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KSS Term 2 Quiz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26</w:t>
      </w:r>
    </w:p>
    <w:p>
      <w:pPr>
        <w:pStyle w:val="TextBodyIndent"/>
        <w:tabs>
          <w:tab w:val="clear" w:pos="720"/>
          <w:tab w:val="left" w:pos="567" w:leader="none"/>
          <w:tab w:val="right" w:pos="9356" w:leader="none"/>
        </w:tabs>
        <w:ind w:left="567" w:hanging="567"/>
        <w:rPr/>
      </w:pPr>
      <w:r>
        <w:rPr/>
        <w:t>Write the answers below.</w:t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630"/>
        <w:gridCol w:w="540"/>
        <w:gridCol w:w="540"/>
        <w:gridCol w:w="630"/>
        <w:gridCol w:w="540"/>
        <w:gridCol w:w="630"/>
        <w:gridCol w:w="5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33985</wp:posOffset>
                      </wp:positionV>
                      <wp:extent cx="1913890" cy="1666875"/>
                      <wp:effectExtent l="5715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3760" cy="1666800"/>
                                <a:chOff x="0" y="0"/>
                                <a:chExt cx="1913760" cy="166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8880"/>
                                  <a:ext cx="174312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1028160"/>
                                  <a:ext cx="352440" cy="58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2880" y="380880"/>
                                  <a:ext cx="971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2880" y="333360"/>
                                  <a:ext cx="1908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520" y="219240"/>
                                  <a:ext cx="49536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3280" y="275760"/>
                                  <a:ext cx="21924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1520" y="1138680"/>
                                  <a:ext cx="1144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6680" y="552600"/>
                                  <a:ext cx="181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2600" y="4471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0560" y="361800"/>
                                  <a:ext cx="15228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2440" y="399960"/>
                                  <a:ext cx="763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5228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8568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5360" y="16200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440" y="1076400"/>
                                  <a:ext cx="7333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160" y="733320"/>
                                  <a:ext cx="5428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10.55pt;width:150.7pt;height:131.25pt" coordorigin="294,211" coordsize="3014,2625">
                      <v:rect id="shape_0" fillcolor="#ccffff" stroked="t" o:allowincell="t" style="position:absolute;left:294;top:1831;width:2744;height:1004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line id="shape_0" from="609,1830" to="1163,274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,811" to="2678,18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,736" to="1178,18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4,556" to="1913,18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,645" to="1147,179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9,2004" to="1058,228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74,1081" to="2258,12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64,915" to="1164,125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9,781" to="1778,11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9,841" to="968,1170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3;top:451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346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3;top:211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3;top:466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3;top:1906;width:115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9;top:1366;width:85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</w:rPr>
        <w:t>A ray of light passes from water to air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ab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hich labelled arrow shows the direction of  the ray in air?</w:t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  <w:lang w:val="en-US" w:eastAsia="en-US"/>
        </w:rPr>
        <w:t>2</w:t>
        <w:tab/>
      </w:r>
      <w:r>
        <w:rPr>
          <w:rFonts w:cs="Arial" w:ascii="Arial" w:hAnsi="Arial"/>
          <w:lang w:val="en-US" w:eastAsia="en-US"/>
        </w:rPr>
        <w:t>When viewed normally, a rectangular block of glass appears to be 10.0 cm thick. If the refractive index of the glass is 1.5, find the true thickness of the glass block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5.0 cm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6.6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10.0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15.0 c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ab/>
        <w:t>What happens to light as it passes from glass into air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5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frequency decreases because its speed decreases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frequency increases because its speed increases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wavelength decreases because its speed decreases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wavelength increases because its speed increase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4</w:t>
        <w:tab/>
      </w:r>
      <w:r>
        <w:rPr>
          <w:rFonts w:cs="Arial" w:ascii="Arial" w:hAnsi="Arial"/>
          <w:lang w:val="en-US" w:eastAsia="en-US"/>
        </w:rPr>
        <w:t>One of the diagrams below shows the path of a beam of light that is incident on a water-air surface with an angle of incidence greater than the critical angle. Which one is it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6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55"/>
        <w:gridCol w:w="725"/>
        <w:gridCol w:w="4329"/>
      </w:tblGrid>
      <w:tr>
        <w:trPr>
          <w:trHeight w:val="1911" w:hRule="atLeast"/>
        </w:trPr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</w:t>
            </w:r>
          </w:p>
        </w:tc>
        <w:tc>
          <w:tcPr>
            <w:tcW w:w="3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17780</wp:posOffset>
                      </wp:positionV>
                      <wp:extent cx="1962785" cy="882015"/>
                      <wp:effectExtent l="0" t="0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2720" cy="882000"/>
                                <a:chOff x="0" y="0"/>
                                <a:chExt cx="1962720" cy="88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20" y="0"/>
                                  <a:ext cx="1927800" cy="88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560" y="329400"/>
                                    <a:ext cx="18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8800" y="334800"/>
                                    <a:ext cx="39996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240" y="339120"/>
                                    <a:ext cx="36180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157320"/>
                                    <a:ext cx="87624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7560" y="468000"/>
                                    <a:ext cx="14292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8280" y="200520"/>
                                    <a:ext cx="20016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510480"/>
                                    <a:ext cx="12384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3332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bidi="ar-SA"/>
                                        </w:rPr>
                                        <w:t>ai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1680"/>
                                  <a:ext cx="600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-1.4pt;width:154.5pt;height:69.4pt" coordorigin="120,-28" coordsize="3090,1388">
                      <v:group id="shape_0" style="position:absolute;left:175;top:-28;width:3035;height:1388">
                        <v:line id="shape_0" from="286,491" to="3210,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1,499" to="1700,135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1,506" to="2280,13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96,220" to="3075,47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1,709" to="1545,102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56,288" to="2770,34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61,776" to="2055,106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5;top:-28;width:115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ai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20;top:589;width:94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</w:t>
            </w:r>
          </w:p>
        </w:tc>
        <w:tc>
          <w:tcPr>
            <w:tcW w:w="43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46685</wp:posOffset>
                      </wp:positionV>
                      <wp:extent cx="1927860" cy="786765"/>
                      <wp:effectExtent l="0" t="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786600"/>
                                <a:chOff x="0" y="0"/>
                                <a:chExt cx="1927800" cy="78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329400"/>
                                  <a:ext cx="18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32940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5880" y="157320"/>
                                  <a:ext cx="87624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000" y="486360"/>
                                  <a:ext cx="1810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8280" y="200520"/>
                                  <a:ext cx="200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33840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1.55pt;width:151.75pt;height:61.85pt" coordorigin="110,231" coordsize="3035,1237">
                      <v:line id="shape_0" from="221,749" to="3145,7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,749" to="1630,14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1,478" to="3010,7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1,997" to="1145,111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91,547" to="2705,60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0;top:231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;top:764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</w:t>
            </w:r>
          </w:p>
        </w:tc>
        <w:tc>
          <w:tcPr>
            <w:tcW w:w="3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78105</wp:posOffset>
                      </wp:positionV>
                      <wp:extent cx="1927860" cy="894080"/>
                      <wp:effectExtent l="0" t="317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894240"/>
                                <a:chOff x="0" y="0"/>
                                <a:chExt cx="1927800" cy="89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437040"/>
                                  <a:ext cx="18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43704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9120" y="0"/>
                                  <a:ext cx="380880" cy="42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000" y="593640"/>
                                  <a:ext cx="1810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0" y="118800"/>
                                  <a:ext cx="1429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28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44568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6.15pt;width:151.75pt;height:70.35pt" coordorigin="173,123" coordsize="3035,1407">
                      <v:line id="shape_0" from="284,811" to="3208,8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,811" to="1693,15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9,123" to="2298,79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,1058" to="1208,117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9,310" to="2143,56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3;top:292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825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</w:t>
            </w:r>
          </w:p>
        </w:tc>
        <w:tc>
          <w:tcPr>
            <w:tcW w:w="43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98755</wp:posOffset>
                      </wp:positionV>
                      <wp:extent cx="1927860" cy="786765"/>
                      <wp:effectExtent l="0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786600"/>
                                <a:chOff x="0" y="0"/>
                                <a:chExt cx="1927800" cy="78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329400"/>
                                  <a:ext cx="18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32940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334080"/>
                                  <a:ext cx="91440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000" y="486360"/>
                                  <a:ext cx="1810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448200"/>
                                  <a:ext cx="1332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33840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15.65pt;width:151.75pt;height:61.85pt" coordorigin="138,313" coordsize="3035,1237">
                      <v:line id="shape_0" from="249,832" to="3173,8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,832" to="1658,15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9,839" to="3108,1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,1079" to="1173,119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4,1019" to="2313,11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8;top:313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;top:846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5</w:t>
        <w:tab/>
      </w:r>
      <w:r>
        <w:rPr>
          <w:rFonts w:cs="Arial" w:ascii="Arial" w:hAnsi="Arial"/>
          <w:lang w:val="en-US" w:eastAsia="en-US"/>
        </w:rPr>
        <w:t>A light ray passes through a rectangular glass block as shown below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82720</wp:posOffset>
                </wp:positionH>
                <wp:positionV relativeFrom="paragraph">
                  <wp:posOffset>25400</wp:posOffset>
                </wp:positionV>
                <wp:extent cx="1552575" cy="1409700"/>
                <wp:effectExtent l="3175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409760"/>
                          <a:chOff x="0" y="0"/>
                          <a:chExt cx="1552680" cy="1409760"/>
                        </a:xfrm>
                      </wpg:grpSpPr>
                      <wps:wsp>
                        <wps:cNvSpPr/>
                        <wps:spPr>
                          <a:xfrm>
                            <a:off x="133920" y="361800"/>
                            <a:ext cx="13906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47600"/>
                            <a:ext cx="45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71520"/>
                            <a:ext cx="3524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6600"/>
                            <a:ext cx="954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181160"/>
                            <a:ext cx="104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094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36180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60 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01916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40 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367200"/>
                            <a:ext cx="392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0">
                                <a:moveTo>
                                  <a:pt x="53" y="0"/>
                                </a:moveTo>
                                <a:cubicBezTo>
                                  <a:pt x="55" y="15"/>
                                  <a:pt x="62" y="64"/>
                                  <a:pt x="60" y="90"/>
                                </a:cubicBezTo>
                                <a:cubicBezTo>
                                  <a:pt x="58" y="116"/>
                                  <a:pt x="48" y="142"/>
                                  <a:pt x="38" y="157"/>
                                </a:cubicBezTo>
                                <a:cubicBezTo>
                                  <a:pt x="28" y="172"/>
                                  <a:pt x="8" y="17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033920"/>
                            <a:ext cx="45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02">
                                <a:moveTo>
                                  <a:pt x="45" y="0"/>
                                </a:moveTo>
                                <a:cubicBezTo>
                                  <a:pt x="55" y="26"/>
                                  <a:pt x="66" y="52"/>
                                  <a:pt x="68" y="75"/>
                                </a:cubicBezTo>
                                <a:cubicBezTo>
                                  <a:pt x="70" y="98"/>
                                  <a:pt x="71" y="114"/>
                                  <a:pt x="60" y="135"/>
                                </a:cubicBezTo>
                                <a:cubicBezTo>
                                  <a:pt x="49" y="156"/>
                                  <a:pt x="24" y="179"/>
                                  <a:pt x="0" y="2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pt;margin-top:2pt;width:122.2pt;height:110.95pt" coordorigin="6272,40" coordsize="2444,2219">
                <v:rect id="shape_0" fillcolor="white" stroked="t" o:allowincell="f" style="position:absolute;left:6483;top:610;width:218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72,40" to="6991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3,1690" to="8282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3,625" to="7547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3,145" to="6542,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8,1900" to="7982,2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8,1000" to="7307,1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67;top:610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60 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645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40 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,180" path="m53,0c55,15,62,64,60,90c58,116,48,142,38,157c28,172,8,175,0,180e" stroked="t" o:allowincell="f" style="position:absolute;left:7098;top:619;width:61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202" path="m45,0c55,26,66,52,68,75c70,98,71,114,60,135c49,156,24,179,0,202e" stroked="t" o:allowincell="f" style="position:absolute;left:7773;top:1668;width:70;height:2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What is the refractive index of the glass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20"/>
        <w:gridCol w:w="450"/>
        <w:gridCol w:w="1710"/>
        <w:gridCol w:w="450"/>
        <w:gridCol w:w="1620"/>
        <w:gridCol w:w="540"/>
        <w:gridCol w:w="1800"/>
      </w:tblGrid>
      <w:tr>
        <w:trPr>
          <w:trHeight w:val="994" w:hRule="atLeast"/>
        </w:trPr>
        <w:tc>
          <w:tcPr>
            <w:tcW w:w="3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4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6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6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4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35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5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</w:t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5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3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</w:t>
        <w:tab/>
      </w:r>
      <w:r>
        <w:rPr>
          <w:rFonts w:cs="Arial" w:ascii="Arial" w:hAnsi="Arial"/>
          <w:lang w:val="en-US" w:eastAsia="en-US"/>
        </w:rPr>
        <w:t>The following diagram shows a ray of line passing through the glass block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49145</wp:posOffset>
                </wp:positionH>
                <wp:positionV relativeFrom="paragraph">
                  <wp:posOffset>12700</wp:posOffset>
                </wp:positionV>
                <wp:extent cx="457200" cy="36195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pt" to="197.3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25980</wp:posOffset>
                </wp:positionH>
                <wp:positionV relativeFrom="paragraph">
                  <wp:posOffset>79375</wp:posOffset>
                </wp:positionV>
                <wp:extent cx="95250" cy="66675"/>
                <wp:effectExtent l="3175" t="825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6.25pt" to="174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26180</wp:posOffset>
                </wp:positionH>
                <wp:positionV relativeFrom="paragraph">
                  <wp:posOffset>127635</wp:posOffset>
                </wp:positionV>
                <wp:extent cx="809625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8.5pt;mso-wrap-distance-left:9.05pt;mso-wrap-distance-right:9.05pt;mso-wrap-distance-top:0pt;mso-wrap-distance-bottom:0pt;margin-top:10.0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49730</wp:posOffset>
                </wp:positionH>
                <wp:positionV relativeFrom="paragraph">
                  <wp:posOffset>24130</wp:posOffset>
                </wp:positionV>
                <wp:extent cx="2886075" cy="666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9pt;margin-top:1.9pt;width:227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06980</wp:posOffset>
                </wp:positionH>
                <wp:positionV relativeFrom="paragraph">
                  <wp:posOffset>33655</wp:posOffset>
                </wp:positionV>
                <wp:extent cx="352425" cy="67627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2.65pt" to="225.1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7930</wp:posOffset>
                </wp:positionH>
                <wp:positionV relativeFrom="paragraph">
                  <wp:posOffset>5715</wp:posOffset>
                </wp:positionV>
                <wp:extent cx="1047750" cy="8382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0.45pt" to="278.35pt,6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07255</wp:posOffset>
                </wp:positionH>
                <wp:positionV relativeFrom="paragraph">
                  <wp:posOffset>15240</wp:posOffset>
                </wp:positionV>
                <wp:extent cx="0" cy="6477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.2pt" to="370.65pt,5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26180</wp:posOffset>
                </wp:positionH>
                <wp:positionV relativeFrom="paragraph">
                  <wp:posOffset>43815</wp:posOffset>
                </wp:positionV>
                <wp:extent cx="809625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8.5pt;mso-wrap-distance-left:9.05pt;mso-wrap-distance-right:9.05pt;mso-wrap-distance-top:0pt;mso-wrap-distance-bottom:0pt;margin-top:3.4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59655</wp:posOffset>
                </wp:positionH>
                <wp:positionV relativeFrom="paragraph">
                  <wp:posOffset>129540</wp:posOffset>
                </wp:positionV>
                <wp:extent cx="428625" cy="3810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0pt;mso-wrap-distance-left:9.05pt;mso-wrap-distance-right:9.05pt;mso-wrap-distance-top:0pt;mso-wrap-distance-bottom:0pt;margin-top:10.2pt;mso-position-vertical-relative:text;margin-left:3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0805</wp:posOffset>
                </wp:positionH>
                <wp:positionV relativeFrom="paragraph">
                  <wp:posOffset>96520</wp:posOffset>
                </wp:positionV>
                <wp:extent cx="76200" cy="15240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7.6pt" to="213.1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68930</wp:posOffset>
                </wp:positionH>
                <wp:positionV relativeFrom="paragraph">
                  <wp:posOffset>9525</wp:posOffset>
                </wp:positionV>
                <wp:extent cx="457200" cy="36195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0.75pt" to="261.8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30855</wp:posOffset>
                </wp:positionH>
                <wp:positionV relativeFrom="paragraph">
                  <wp:posOffset>142875</wp:posOffset>
                </wp:positionV>
                <wp:extent cx="104775" cy="76200"/>
                <wp:effectExtent l="3175" t="444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1.25pt" to="246.8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06445</wp:posOffset>
                </wp:positionH>
                <wp:positionV relativeFrom="paragraph">
                  <wp:posOffset>95885</wp:posOffset>
                </wp:positionV>
                <wp:extent cx="161925" cy="26670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55pt" to="273.05pt,28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45180</wp:posOffset>
                </wp:positionH>
                <wp:positionV relativeFrom="paragraph">
                  <wp:posOffset>105410</wp:posOffset>
                </wp:positionV>
                <wp:extent cx="428625" cy="3810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0pt;mso-wrap-distance-left:9.05pt;mso-wrap-distance-right:9.05pt;mso-wrap-distance-top:0pt;mso-wrap-distance-bottom:0pt;margin-top:8.3pt;mso-position-vertical-relative:text;margin-left:2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lang w:val="en-US" w:eastAsia="en-US"/>
        </w:rPr>
        <w:tab/>
        <w:t xml:space="preserve">A student suggested that to get different values of </w:t>
      </w:r>
      <w:r>
        <w:rPr>
          <w:rFonts w:cs="Arial" w:ascii="Arial" w:hAnsi="Arial"/>
          <w:b/>
          <w:i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>, the following methods should be attempted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)</w:t>
        <w:tab/>
        <w:t xml:space="preserve">Use a thicker glass block by increasing the value of </w:t>
      </w:r>
      <w:r>
        <w:rPr>
          <w:rFonts w:cs="Arial" w:ascii="Arial" w:hAnsi="Arial"/>
          <w:b/>
          <w:lang w:val="en-US" w:eastAsia="en-US"/>
        </w:rPr>
        <w:t>t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2)</w:t>
        <w:tab/>
        <w:t xml:space="preserve">Use a glass of smaller refractive glass block 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3)</w:t>
        <w:tab/>
        <w:t>Use a stronger lighter ray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  <w:lang w:val="en-US" w:eastAsia="en-US"/>
        </w:rPr>
        <w:t xml:space="preserve">Which of the above method(s) will increase the value of </w:t>
      </w:r>
      <w:r>
        <w:rPr>
          <w:rFonts w:cs="Arial" w:ascii="Arial" w:hAnsi="Arial"/>
          <w:b/>
          <w:i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>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450"/>
        <w:gridCol w:w="1620"/>
        <w:gridCol w:w="630"/>
        <w:gridCol w:w="1620"/>
        <w:gridCol w:w="540"/>
        <w:gridCol w:w="189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only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only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, (2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, (2), 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7</w:t>
      </w:r>
      <w:r>
        <w:rPr>
          <w:rFonts w:cs="Arial" w:ascii="Arial" w:hAnsi="Arial"/>
          <w:lang w:val="en-US" w:eastAsia="en-US"/>
        </w:rPr>
        <w:tab/>
        <w:t>The following is a list of statements about refraction when a ray of light travels between 2 mediums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  <w:tab/>
        <w:t>The angle of incidence is 0º.</w:t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  <w:lang w:val="en-US" w:eastAsia="en-US"/>
        </w:rPr>
        <w:t>2</w:t>
        <w:tab/>
        <w:t>The two mediums have the same refractive index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  <w:tab/>
        <w:t>The speed of light changes as it travels in another medium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lang w:val="en-US" w:eastAsia="en-US"/>
        </w:rPr>
        <w:tab/>
        <w:t xml:space="preserve">When is refraction of light </w:t>
      </w:r>
      <w:r>
        <w:rPr>
          <w:rFonts w:cs="Arial" w:ascii="Arial" w:hAnsi="Arial"/>
          <w:b/>
          <w:lang w:val="en-US" w:eastAsia="en-US"/>
        </w:rPr>
        <w:t>not</w:t>
      </w:r>
      <w:r>
        <w:rPr>
          <w:rFonts w:cs="Arial" w:ascii="Arial" w:hAnsi="Arial"/>
          <w:lang w:val="en-US" w:eastAsia="en-US"/>
        </w:rPr>
        <w:t xml:space="preserve"> possible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nl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2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, and 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  <w:lang w:val="en-US" w:eastAsia="en-US"/>
        </w:rPr>
        <w:t>For questions 8 – 10 please refer to the following diaram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9755</wp:posOffset>
                </wp:positionH>
                <wp:positionV relativeFrom="paragraph">
                  <wp:posOffset>17780</wp:posOffset>
                </wp:positionV>
                <wp:extent cx="2047875" cy="1981200"/>
                <wp:effectExtent l="8890" t="1079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9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5.65pt;margin-top:1.4pt;width:161.2pt;height:155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83205</wp:posOffset>
                </wp:positionH>
                <wp:positionV relativeFrom="paragraph">
                  <wp:posOffset>33020</wp:posOffset>
                </wp:positionV>
                <wp:extent cx="186055" cy="4889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77">
                              <a:moveTo>
                                <a:pt x="0" y="0"/>
                              </a:moveTo>
                              <a:cubicBezTo>
                                <a:pt x="24" y="20"/>
                                <a:pt x="48" y="41"/>
                                <a:pt x="75" y="53"/>
                              </a:cubicBezTo>
                              <a:cubicBezTo>
                                <a:pt x="102" y="65"/>
                                <a:pt x="140" y="73"/>
                                <a:pt x="165" y="75"/>
                              </a:cubicBezTo>
                              <a:cubicBezTo>
                                <a:pt x="190" y="77"/>
                                <a:pt x="204" y="74"/>
                                <a:pt x="225" y="68"/>
                              </a:cubicBezTo>
                              <a:cubicBezTo>
                                <a:pt x="246" y="62"/>
                                <a:pt x="283" y="44"/>
                                <a:pt x="293" y="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77" path="m0,0c24,20,48,41,75,53c102,65,140,73,165,75c190,77,204,74,225,68c246,62,283,44,293,38e" stroked="t" o:allowincell="f" style="position:absolute;margin-left:219.15pt;margin-top:2.6pt;width:14.6pt;height: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87955</wp:posOffset>
                </wp:positionH>
                <wp:positionV relativeFrom="paragraph">
                  <wp:posOffset>128270</wp:posOffset>
                </wp:positionV>
                <wp:extent cx="466725" cy="3143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75pt;mso-wrap-distance-left:9.05pt;mso-wrap-distance-right:9.05pt;mso-wrap-distance-top:0pt;mso-wrap-distance-bottom:0pt;margin-top:10.1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7695</wp:posOffset>
                </wp:positionH>
                <wp:positionV relativeFrom="paragraph">
                  <wp:posOffset>158750</wp:posOffset>
                </wp:positionV>
                <wp:extent cx="847725" cy="47625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2.5pt" to="214.55pt,49.9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40380</wp:posOffset>
                </wp:positionH>
                <wp:positionV relativeFrom="paragraph">
                  <wp:posOffset>154940</wp:posOffset>
                </wp:positionV>
                <wp:extent cx="666750" cy="3619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2.2pt" to="291.85pt,4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16455</wp:posOffset>
                </wp:positionH>
                <wp:positionV relativeFrom="paragraph">
                  <wp:posOffset>145415</wp:posOffset>
                </wp:positionV>
                <wp:extent cx="381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40">
                              <a:moveTo>
                                <a:pt x="60" y="0"/>
                              </a:moveTo>
                              <a:cubicBezTo>
                                <a:pt x="42" y="25"/>
                                <a:pt x="25" y="50"/>
                                <a:pt x="15" y="90"/>
                              </a:cubicBezTo>
                              <a:cubicBezTo>
                                <a:pt x="5" y="130"/>
                                <a:pt x="2" y="185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40" path="m60,0c42,25,25,50,15,90c5,130,2,185,0,240e" stroked="t" o:allowincell="f" style="position:absolute;margin-left:166.65pt;margin-top:11.45pt;width:2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87830</wp:posOffset>
                </wp:positionH>
                <wp:positionV relativeFrom="paragraph">
                  <wp:posOffset>40640</wp:posOffset>
                </wp:positionV>
                <wp:extent cx="466725" cy="3143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75pt;mso-wrap-distance-left:9.05pt;mso-wrap-distance-right:9.05pt;mso-wrap-distance-top:0pt;mso-wrap-distance-bottom:0pt;margin-top:3.2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2105</wp:posOffset>
                </wp:positionH>
                <wp:positionV relativeFrom="paragraph">
                  <wp:posOffset>74930</wp:posOffset>
                </wp:positionV>
                <wp:extent cx="762000" cy="18097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9pt" to="186.1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2680</wp:posOffset>
                </wp:positionH>
                <wp:positionV relativeFrom="paragraph">
                  <wp:posOffset>74930</wp:posOffset>
                </wp:positionV>
                <wp:extent cx="1038225" cy="6667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9pt" to="270.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83080</wp:posOffset>
                </wp:positionH>
                <wp:positionV relativeFrom="paragraph">
                  <wp:posOffset>141605</wp:posOffset>
                </wp:positionV>
                <wp:extent cx="314325" cy="76200"/>
                <wp:effectExtent l="1270" t="1968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15pt" to="165.1pt,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21610</wp:posOffset>
                </wp:positionH>
                <wp:positionV relativeFrom="paragraph">
                  <wp:posOffset>98425</wp:posOffset>
                </wp:positionV>
                <wp:extent cx="366395" cy="14605"/>
                <wp:effectExtent l="635" t="26670" r="635" b="35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7.75pt" to="243.1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30805</wp:posOffset>
                </wp:positionH>
                <wp:positionV relativeFrom="paragraph">
                  <wp:posOffset>122555</wp:posOffset>
                </wp:positionV>
                <wp:extent cx="27305" cy="114300"/>
                <wp:effectExtent l="5715" t="5080" r="254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80">
                              <a:moveTo>
                                <a:pt x="30" y="0"/>
                              </a:moveTo>
                              <a:cubicBezTo>
                                <a:pt x="31" y="15"/>
                                <a:pt x="43" y="60"/>
                                <a:pt x="38" y="90"/>
                              </a:cubicBezTo>
                              <a:cubicBezTo>
                                <a:pt x="33" y="120"/>
                                <a:pt x="8" y="161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80" path="m30,0c31,15,43,60,38,90c33,120,8,161,0,180e" stroked="t" o:allowincell="f" style="position:absolute;margin-left:207.15pt;margin-top:9.65pt;width:2.1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09595</wp:posOffset>
                </wp:positionH>
                <wp:positionV relativeFrom="paragraph">
                  <wp:posOffset>113030</wp:posOffset>
                </wp:positionV>
                <wp:extent cx="45085" cy="167005"/>
                <wp:effectExtent l="190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73">
                              <a:moveTo>
                                <a:pt x="23" y="0"/>
                              </a:moveTo>
                              <a:cubicBezTo>
                                <a:pt x="21" y="17"/>
                                <a:pt x="0" y="76"/>
                                <a:pt x="8" y="105"/>
                              </a:cubicBezTo>
                              <a:cubicBezTo>
                                <a:pt x="16" y="134"/>
                                <a:pt x="56" y="159"/>
                                <a:pt x="68" y="1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73" path="m23,0c21,17,0,76,8,105c16,134,56,159,68,173e" stroked="t" o:allowincell="f" style="position:absolute;margin-left:244.85pt;margin-top:8.9pt;width:3.5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30780</wp:posOffset>
                </wp:positionH>
                <wp:positionV relativeFrom="paragraph">
                  <wp:posOffset>163830</wp:posOffset>
                </wp:positionV>
                <wp:extent cx="133350" cy="123825"/>
                <wp:effectExtent l="3810" t="635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2.9pt" to="201.85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78455</wp:posOffset>
                </wp:positionH>
                <wp:positionV relativeFrom="paragraph">
                  <wp:posOffset>127000</wp:posOffset>
                </wp:positionV>
                <wp:extent cx="295275" cy="31432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.75pt;mso-wrap-distance-left:9.05pt;mso-wrap-distance-right:9.05pt;mso-wrap-distance-top:0pt;mso-wrap-distance-bottom:0pt;margin-top:10pt;mso-position-vertical-relative:text;margin-left:2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11855</wp:posOffset>
                </wp:positionH>
                <wp:positionV relativeFrom="paragraph">
                  <wp:posOffset>-5080</wp:posOffset>
                </wp:positionV>
                <wp:extent cx="714375" cy="257175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-0.4pt" to="324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92830</wp:posOffset>
                </wp:positionH>
                <wp:positionV relativeFrom="paragraph">
                  <wp:posOffset>61595</wp:posOffset>
                </wp:positionV>
                <wp:extent cx="238125" cy="85725"/>
                <wp:effectExtent l="1905" t="5080" r="63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4.85pt" to="301.6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  <w:b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68855</wp:posOffset>
                </wp:positionH>
                <wp:positionV relativeFrom="paragraph">
                  <wp:posOffset>147320</wp:posOffset>
                </wp:positionV>
                <wp:extent cx="466725" cy="31432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75pt;mso-wrap-distance-left:9.05pt;mso-wrap-distance-right:9.05pt;mso-wrap-distance-top:0pt;mso-wrap-distance-bottom:0pt;margin-top:11.6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30475</wp:posOffset>
                </wp:positionH>
                <wp:positionV relativeFrom="paragraph">
                  <wp:posOffset>158750</wp:posOffset>
                </wp:positionV>
                <wp:extent cx="609600" cy="31432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sm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12.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sm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59610</wp:posOffset>
                </wp:positionH>
                <wp:positionV relativeFrom="paragraph">
                  <wp:posOffset>13335</wp:posOffset>
                </wp:positionV>
                <wp:extent cx="128270" cy="2330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367">
                              <a:moveTo>
                                <a:pt x="0" y="0"/>
                              </a:moveTo>
                              <a:cubicBezTo>
                                <a:pt x="31" y="14"/>
                                <a:pt x="63" y="28"/>
                                <a:pt x="90" y="52"/>
                              </a:cubicBezTo>
                              <a:cubicBezTo>
                                <a:pt x="117" y="76"/>
                                <a:pt x="149" y="113"/>
                                <a:pt x="165" y="142"/>
                              </a:cubicBezTo>
                              <a:cubicBezTo>
                                <a:pt x="181" y="171"/>
                                <a:pt x="181" y="188"/>
                                <a:pt x="187" y="225"/>
                              </a:cubicBezTo>
                              <a:cubicBezTo>
                                <a:pt x="193" y="262"/>
                                <a:pt x="197" y="314"/>
                                <a:pt x="202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367" path="m0,0c31,14,63,28,90,52c117,76,149,113,165,142c181,171,181,188,187,225c193,262,197,314,202,367e" stroked="t" o:allowincell="f" style="position:absolute;margin-left:154.3pt;margin-top:1.05pt;width:10.05pt;height:1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44570</wp:posOffset>
                </wp:positionH>
                <wp:positionV relativeFrom="paragraph">
                  <wp:posOffset>27305</wp:posOffset>
                </wp:positionV>
                <wp:extent cx="91440" cy="219075"/>
                <wp:effectExtent l="4445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345">
                              <a:moveTo>
                                <a:pt x="144" y="0"/>
                              </a:moveTo>
                              <a:cubicBezTo>
                                <a:pt x="113" y="13"/>
                                <a:pt x="82" y="26"/>
                                <a:pt x="61" y="45"/>
                              </a:cubicBezTo>
                              <a:cubicBezTo>
                                <a:pt x="40" y="64"/>
                                <a:pt x="26" y="87"/>
                                <a:pt x="16" y="113"/>
                              </a:cubicBezTo>
                              <a:cubicBezTo>
                                <a:pt x="6" y="139"/>
                                <a:pt x="2" y="164"/>
                                <a:pt x="1" y="203"/>
                              </a:cubicBezTo>
                              <a:cubicBezTo>
                                <a:pt x="0" y="242"/>
                                <a:pt x="4" y="293"/>
                                <a:pt x="9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345" path="m144,0c113,13,82,26,61,45c40,64,26,87,16,113c6,139,2,164,1,203c0,242,4,293,9,345e" stroked="t" o:allowincell="f" style="position:absolute;margin-left:279.1pt;margin-top:2.15pt;width:7.15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8</w:t>
        <w:tab/>
      </w:r>
      <w:r>
        <w:rPr>
          <w:rFonts w:cs="Arial" w:ascii="Arial" w:hAnsi="Arial"/>
          <w:lang w:val="en-US" w:eastAsia="en-US"/>
        </w:rPr>
        <w:t xml:space="preserve">In the diagram, </w:t>
      </w:r>
      <w:r>
        <w:rPr>
          <w:rFonts w:cs="Arial" w:ascii="Arial" w:hAnsi="Arial"/>
          <w:b/>
          <w:lang w:val="en-US" w:eastAsia="en-US"/>
        </w:rPr>
        <w:t>x</w:t>
      </w:r>
      <w:r>
        <w:rPr>
          <w:rFonts w:cs="Arial" w:ascii="Arial" w:hAnsi="Arial"/>
          <w:lang w:val="en-US" w:eastAsia="en-US"/>
        </w:rPr>
        <w:t xml:space="preserve"> is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º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45 º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9</w:t>
      </w:r>
      <w:r>
        <w:rPr>
          <w:rFonts w:cs="Arial" w:ascii="Arial" w:hAnsi="Arial"/>
          <w:lang w:val="en-US" w:eastAsia="en-US"/>
        </w:rPr>
        <w:tab/>
        <w:t xml:space="preserve">The refractive index of the prism is 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7</w:t>
        <w:tab/>
      </w:r>
      <w:r>
        <w:rPr>
          <w:rFonts w:cs="Arial" w:ascii="Arial" w:hAnsi="Arial"/>
          <w:lang w:val="en-US" w:eastAsia="en-US"/>
        </w:rPr>
        <w:t>Angle</w:t>
      </w:r>
      <w:r>
        <w:rPr>
          <w:rFonts w:cs="Arial" w:ascii="Arial" w:hAnsi="Arial"/>
          <w:b/>
          <w:lang w:val="en-US" w:eastAsia="en-US"/>
        </w:rPr>
        <w:t xml:space="preserve"> e </w:t>
      </w:r>
      <w:r>
        <w:rPr>
          <w:rFonts w:cs="Arial" w:ascii="Arial" w:hAnsi="Arial"/>
          <w:lang w:val="en-US" w:eastAsia="en-US"/>
        </w:rPr>
        <w:t>is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º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º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3880</wp:posOffset>
                </wp:positionH>
                <wp:positionV relativeFrom="paragraph">
                  <wp:posOffset>133985</wp:posOffset>
                </wp:positionV>
                <wp:extent cx="1206500" cy="30162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ght sour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3.75pt;mso-wrap-distance-left:9.05pt;mso-wrap-distance-right:9.05pt;mso-wrap-distance-top:0pt;mso-wrap-distance-bottom:0pt;margin-top:10.55pt;mso-position-vertical-relative:text;margin-left: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ight sour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02155</wp:posOffset>
                </wp:positionH>
                <wp:positionV relativeFrom="paragraph">
                  <wp:posOffset>111125</wp:posOffset>
                </wp:positionV>
                <wp:extent cx="1101725" cy="47307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reen with a triangular sl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37.25pt;mso-wrap-distance-left:9.05pt;mso-wrap-distance-right:9.05pt;mso-wrap-distance-top:0pt;mso-wrap-distance-bottom:0pt;margin-top:8.75pt;mso-position-vertical-relative:text;margin-left:1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creen with a triangular sl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44980</wp:posOffset>
                </wp:positionH>
                <wp:positionV relativeFrom="paragraph">
                  <wp:posOffset>8255</wp:posOffset>
                </wp:positionV>
                <wp:extent cx="90805" cy="12001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pt;margin-top:0.65pt;width:7.1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35630</wp:posOffset>
                </wp:positionH>
                <wp:positionV relativeFrom="paragraph">
                  <wp:posOffset>5080</wp:posOffset>
                </wp:positionV>
                <wp:extent cx="1066800" cy="2540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 mirr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0.4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e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17880</wp:posOffset>
                </wp:positionH>
                <wp:positionV relativeFrom="paragraph">
                  <wp:posOffset>82550</wp:posOffset>
                </wp:positionV>
                <wp:extent cx="717550" cy="5213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521280"/>
                          <a:chOff x="0" y="0"/>
                          <a:chExt cx="717480" cy="521280"/>
                        </a:xfrm>
                      </wpg:grpSpPr>
                      <wps:wsp>
                        <wps:cNvSpPr/>
                        <wps:spPr>
                          <a:xfrm>
                            <a:off x="184680" y="0"/>
                            <a:ext cx="34740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8720"/>
                            <a:ext cx="774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8720"/>
                            <a:ext cx="774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51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51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04200"/>
                            <a:ext cx="3258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23720"/>
                            <a:ext cx="4996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717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423720"/>
                            <a:ext cx="324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423720"/>
                            <a:ext cx="324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pt;margin-top:6.5pt;width:56.5pt;height:41pt" coordorigin="1288,130" coordsize="1130,820">
                <v:oval id="shape_0" fillcolor="white" stroked="t" o:allowincell="f" style="position:absolute;left:1579;top:130;width:546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0;top:301;width:12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8;top:301;width:12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0,369" to="1750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,369" to="1941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96;top:609;width:512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9;top:797;width:786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8;top:849;width:112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9;top:797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2;top:797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84980</wp:posOffset>
                </wp:positionH>
                <wp:positionV relativeFrom="paragraph">
                  <wp:posOffset>52070</wp:posOffset>
                </wp:positionV>
                <wp:extent cx="492125" cy="992505"/>
                <wp:effectExtent l="5715" t="5715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" cy="992520"/>
                          <a:chOff x="0" y="0"/>
                          <a:chExt cx="492120" cy="992520"/>
                        </a:xfrm>
                      </wpg:grpSpPr>
                      <wps:wsp>
                        <wps:cNvSpPr/>
                        <wps:spPr>
                          <a:xfrm>
                            <a:off x="0" y="917640"/>
                            <a:ext cx="4921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560" y="492840"/>
                            <a:ext cx="1836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240" cy="42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" y="6840"/>
                                <a:ext cx="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324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8320"/>
                                <a:ext cx="89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" y="0"/>
                              <a:ext cx="93240" cy="42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6840"/>
                                <a:ext cx="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4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418320"/>
                                <a:ext cx="89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760" y="0"/>
                            <a:ext cx="82080" cy="55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pt;margin-top:4.1pt;width:38.75pt;height:78.2pt" coordorigin="6748,82" coordsize="775,1564">
                <v:rect id="shape_0" fillcolor="white" stroked="t" o:allowincell="f" style="position:absolute;left:6748;top:1527;width:774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001;top:858;width:288;height:666">
                  <v:group id="shape_0" style="position:absolute;left:7001;top:858;width:146;height:666">
                    <v:line id="shape_0" from="7004,869" to="7004,1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4,858" to="7099,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7,858" to="7147,9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1,1517" to="7141,1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43;top:858;width:145;height:666">
                    <v:line id="shape_0" from="7287,869" to="7287,1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1,858" to="7286,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3,858" to="7193,9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9,1517" to="7289,15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7083;top:82;width:128;height:8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5905</wp:posOffset>
                </wp:positionH>
                <wp:positionV relativeFrom="paragraph">
                  <wp:posOffset>58420</wp:posOffset>
                </wp:positionV>
                <wp:extent cx="584200" cy="985520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985680"/>
                          <a:chOff x="0" y="0"/>
                          <a:chExt cx="584280" cy="985680"/>
                        </a:xfrm>
                      </wpg:grpSpPr>
                      <wps:wsp>
                        <wps:cNvSpPr/>
                        <wps:spPr>
                          <a:xfrm>
                            <a:off x="262800" y="0"/>
                            <a:ext cx="83160" cy="915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84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4.6pt;width:46pt;height:77.6pt" coordorigin="4403,92" coordsize="920,1552">
                <v:rect id="shape_0" stroked="t" o:allowincell="f" style="position:absolute;left:4817;top:92;width:130;height:1440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1533;width:91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68805</wp:posOffset>
                </wp:positionH>
                <wp:positionV relativeFrom="paragraph">
                  <wp:posOffset>80645</wp:posOffset>
                </wp:positionV>
                <wp:extent cx="266700" cy="161925"/>
                <wp:effectExtent l="635" t="444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6.35pt" to="168.1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35455</wp:posOffset>
                </wp:positionH>
                <wp:positionV relativeFrom="paragraph">
                  <wp:posOffset>38735</wp:posOffset>
                </wp:positionV>
                <wp:extent cx="104775" cy="908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3.05pt;width:8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7830</wp:posOffset>
                </wp:positionH>
                <wp:positionV relativeFrom="paragraph">
                  <wp:posOffset>85090</wp:posOffset>
                </wp:positionV>
                <wp:extent cx="1320800" cy="4254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pt;margin-top:6.7pt;width:103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2280</wp:posOffset>
                </wp:positionH>
                <wp:positionV relativeFrom="paragraph">
                  <wp:posOffset>166370</wp:posOffset>
                </wp:positionV>
                <wp:extent cx="482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3.1pt" to="416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he following is a list of steps taken by the pupil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</w:rPr>
        <w:t>(1)</w:t>
        <w:tab/>
        <w:t>Move the object to and fro until a sharp image is formed side by side with it on the screen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Place a plane mirror behind the lens.</w:t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</w:rPr>
        <w:t>(3)</w:t>
        <w:tab/>
        <w:t>Measure the distance between the lens and the screen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(4)</w:t>
        <w:tab/>
        <w:t>Measure the distance between the light source and the plane mirror.</w:t>
        <w:tab/>
        <w:tab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>
          <w:rFonts w:cs="Arial" w:ascii="Arial" w:hAnsi="Arial"/>
        </w:rPr>
        <w:t>The correct order of steps required to find the focal length of a convex lens are</w:t>
        <w:tab/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, (2), (3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), (1), (3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, (1), (4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, (1), 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 xml:space="preserve">The diagram shows the action of a magnifying glass. </w:t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ich point is the principal focus of the lens?</w:t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055</wp:posOffset>
                </wp:positionH>
                <wp:positionV relativeFrom="paragraph">
                  <wp:posOffset>109855</wp:posOffset>
                </wp:positionV>
                <wp:extent cx="0" cy="100647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8.65pt" to="34.65pt,87.85pt" stroked="t" o:allowincell="f" style="position:absolut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0055</wp:posOffset>
                </wp:positionH>
                <wp:positionV relativeFrom="paragraph">
                  <wp:posOffset>116205</wp:posOffset>
                </wp:positionV>
                <wp:extent cx="2794000" cy="673100"/>
                <wp:effectExtent l="1270" t="3175" r="1270" b="317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673200"/>
                          <a:chOff x="0" y="0"/>
                          <a:chExt cx="279396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9396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9.15pt;width:219.95pt;height:52.95pt" coordorigin="693,183" coordsize="4399,1059">
                <v:line id="shape_0" from="693,183" to="3692,124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93,183" to="5092,124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14675</wp:posOffset>
                </wp:positionH>
                <wp:positionV relativeFrom="paragraph">
                  <wp:posOffset>-1905</wp:posOffset>
                </wp:positionV>
                <wp:extent cx="246380" cy="1922780"/>
                <wp:effectExtent l="3810" t="5080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922760"/>
                          <a:chOff x="0" y="0"/>
                          <a:chExt cx="246240" cy="192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92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5">
                                <a:moveTo>
                                  <a:pt x="188" y="0"/>
                                </a:moveTo>
                                <a:cubicBezTo>
                                  <a:pt x="138" y="119"/>
                                  <a:pt x="88" y="238"/>
                                  <a:pt x="58" y="345"/>
                                </a:cubicBezTo>
                                <a:cubicBezTo>
                                  <a:pt x="28" y="452"/>
                                  <a:pt x="16" y="560"/>
                                  <a:pt x="8" y="645"/>
                                </a:cubicBezTo>
                                <a:cubicBezTo>
                                  <a:pt x="0" y="730"/>
                                  <a:pt x="0" y="773"/>
                                  <a:pt x="8" y="855"/>
                                </a:cubicBezTo>
                                <a:cubicBezTo>
                                  <a:pt x="16" y="937"/>
                                  <a:pt x="28" y="1035"/>
                                  <a:pt x="58" y="1140"/>
                                </a:cubicBezTo>
                                <a:cubicBezTo>
                                  <a:pt x="88" y="1245"/>
                                  <a:pt x="138" y="1365"/>
                                  <a:pt x="188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0"/>
                            <a:ext cx="119520" cy="192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5">
                                <a:moveTo>
                                  <a:pt x="188" y="0"/>
                                </a:moveTo>
                                <a:cubicBezTo>
                                  <a:pt x="138" y="119"/>
                                  <a:pt x="88" y="238"/>
                                  <a:pt x="58" y="345"/>
                                </a:cubicBezTo>
                                <a:cubicBezTo>
                                  <a:pt x="28" y="452"/>
                                  <a:pt x="16" y="560"/>
                                  <a:pt x="8" y="645"/>
                                </a:cubicBezTo>
                                <a:cubicBezTo>
                                  <a:pt x="0" y="730"/>
                                  <a:pt x="0" y="773"/>
                                  <a:pt x="8" y="855"/>
                                </a:cubicBezTo>
                                <a:cubicBezTo>
                                  <a:pt x="16" y="937"/>
                                  <a:pt x="28" y="1035"/>
                                  <a:pt x="58" y="1140"/>
                                </a:cubicBezTo>
                                <a:cubicBezTo>
                                  <a:pt x="88" y="1245"/>
                                  <a:pt x="138" y="1365"/>
                                  <a:pt x="188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-0.15pt;width:19.4pt;height:151.4pt" coordorigin="4905,-3" coordsize="388,3028">
                <v:shape id="shape_0" coordsize="188,1485" path="m188,0c138,119,88,238,58,345c28,452,16,560,8,645c0,730,0,773,8,855c16,937,28,1035,58,1140c88,1245,138,1365,188,1485e" stroked="t" o:allowincell="f" style="position:absolute;left:4905;top:-3;width:187;height:30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485" path="m188,0c138,119,88,238,58,345c28,452,16,560,8,645c0,730,0,773,8,855c16,937,28,1035,58,1140c88,1245,138,1365,188,1485e" stroked="t" o:allowincell="f" style="position:absolute;left:5105;top:-3;width:187;height:302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45055</wp:posOffset>
                </wp:positionH>
                <wp:positionV relativeFrom="paragraph">
                  <wp:posOffset>81915</wp:posOffset>
                </wp:positionV>
                <wp:extent cx="0" cy="3175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6.45pt" to="184.65pt,31.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45055</wp:posOffset>
                </wp:positionH>
                <wp:positionV relativeFrom="paragraph">
                  <wp:posOffset>88265</wp:posOffset>
                </wp:positionV>
                <wp:extent cx="3429000" cy="1118870"/>
                <wp:effectExtent l="1905" t="38100" r="0" b="1079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18880"/>
                          <a:chOff x="0" y="0"/>
                          <a:chExt cx="3429000" cy="111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7484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254016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6.95pt;width:269.95pt;height:88.05pt" coordorigin="3693,139" coordsize="5399,1761">
                <v:line id="shape_0" from="3693,139" to="5092,1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93,139" to="8692,190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93,139" to="9092,111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34055</wp:posOffset>
                </wp:positionH>
                <wp:positionV relativeFrom="paragraph">
                  <wp:posOffset>160655</wp:posOffset>
                </wp:positionV>
                <wp:extent cx="0" cy="12700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2.65pt" to="254.65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04055</wp:posOffset>
                </wp:positionH>
                <wp:positionV relativeFrom="paragraph">
                  <wp:posOffset>160655</wp:posOffset>
                </wp:positionV>
                <wp:extent cx="0" cy="1270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2.65pt" to="354.65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8130</wp:posOffset>
                </wp:positionH>
                <wp:positionV relativeFrom="paragraph">
                  <wp:posOffset>48895</wp:posOffset>
                </wp:positionV>
                <wp:extent cx="578802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3.85pt" to="477.6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07260</wp:posOffset>
                </wp:positionH>
                <wp:positionV relativeFrom="paragraph">
                  <wp:posOffset>120650</wp:posOffset>
                </wp:positionV>
                <wp:extent cx="304165" cy="32321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9.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3560</wp:posOffset>
                </wp:positionH>
                <wp:positionV relativeFrom="paragraph">
                  <wp:posOffset>111125</wp:posOffset>
                </wp:positionV>
                <wp:extent cx="304165" cy="32321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8.75pt;mso-position-vertical-relative:text;margin-left:24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50385</wp:posOffset>
                </wp:positionH>
                <wp:positionV relativeFrom="paragraph">
                  <wp:posOffset>101600</wp:posOffset>
                </wp:positionV>
                <wp:extent cx="304165" cy="32321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8pt;mso-position-vertical-relative:text;margin-left:34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2260</wp:posOffset>
                </wp:positionH>
                <wp:positionV relativeFrom="paragraph">
                  <wp:posOffset>-6985</wp:posOffset>
                </wp:positionV>
                <wp:extent cx="408940" cy="42799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33.7pt;mso-wrap-distance-left:9.05pt;mso-wrap-distance-right:9.05pt;mso-wrap-distance-top:0pt;mso-wrap-distance-bottom:0pt;margin-top:-0.5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/>
      </w:pPr>
      <w:r>
        <w:rPr>
          <w:rFonts w:cs="Arial" w:ascii="Arial" w:hAnsi="Arial"/>
          <w:b/>
        </w:rPr>
        <w:t>3</w:t>
        <w:tab/>
      </w:r>
      <w:r>
        <w:rPr>
          <w:rFonts w:cs="Arial" w:ascii="Arial" w:hAnsi="Arial"/>
        </w:rPr>
        <w:t>Three ray diagrams are drawn below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3530</wp:posOffset>
                </wp:positionH>
                <wp:positionV relativeFrom="paragraph">
                  <wp:posOffset>62230</wp:posOffset>
                </wp:positionV>
                <wp:extent cx="5981700" cy="1349375"/>
                <wp:effectExtent l="5080" t="317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1349280"/>
                          <a:chOff x="0" y="0"/>
                          <a:chExt cx="5981760" cy="1349280"/>
                        </a:xfrm>
                      </wpg:grpSpPr>
                      <wps:wsp>
                        <wps:cNvSpPr txBox="1"/>
                        <wps:spPr>
                          <a:xfrm>
                            <a:off x="1473120" y="8604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78120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286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048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6951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596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00" y="39996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99960"/>
                            <a:ext cx="7239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54216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504720"/>
                            <a:ext cx="181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9540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78732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350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113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7016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9176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9302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8760" y="40644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06440"/>
                            <a:ext cx="59688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1200" y="54864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568440"/>
                            <a:ext cx="16200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8892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77472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221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6984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440" y="6890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120" y="9050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89208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0440" y="692280"/>
                            <a:ext cx="763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47520"/>
                            <a:ext cx="1429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120" y="10152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7113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7272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0560" y="89208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8596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3640" y="330120"/>
                            <a:ext cx="3556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0"/>
                            <a:ext cx="26028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49200"/>
                            <a:ext cx="35568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4.9pt;width:471pt;height:106.2pt" coordorigin="478,98" coordsize="9420,2124">
                <v:shape id="shape_0" stroked="t" o:allowincell="f" style="position:absolute;left:2798;top:145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578,1328" to="3337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8,458" to="1958,22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8,1208" to="818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3,1193" to="3113,14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478;top:149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18,728" to="1957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8,728" to="3097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,952" to="1552,10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3,893" to="2587,1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98;top:24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748,1338" to="6507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468" to="5128,22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8,1218" to="3988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3,1203" to="6283,1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668;top:154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908;top:156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988,738" to="5127,1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8,738" to="6067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3,962" to="4722,1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993" to="5657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08;top:23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988,1318" to="9747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8,448" to="8368,22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78,1198" to="7778,1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23,1183" to="9523,1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908;top:152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9298;top:1503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573,1188" to="8692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3,173" to="8237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908;top:25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7198,1218" to="7198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23,1243" to="8923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668;top:1503;width:40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618;top:1493;width:40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358,618" to="8917,1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58,98" to="8367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8,648" to="8927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ich of the following ray diagram(s) are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correctly drawn?</w:t>
        <w:tab/>
        <w:tab/>
        <w:tab/>
        <w:tab/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onl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and (2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and (3) onl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7" w:hanging="547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</w:rPr>
        <w:t>The image of an object formed is smaller than the object when the object is placed 25 cm from a converging lens. When the object is placed 23 cm from the lens the image becomes slightly bigger than the object.</w:t>
      </w:r>
    </w:p>
    <w:p>
      <w:pPr>
        <w:pStyle w:val="Header"/>
        <w:tabs>
          <w:tab w:val="clear" w:pos="4153"/>
          <w:tab w:val="clear" w:pos="8306"/>
        </w:tabs>
        <w:ind w:left="547" w:hanging="5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at is the approximate focal length of the lens?</w:t>
        <w:tab/>
        <w:tab/>
        <w:tab/>
        <w:tab/>
        <w:tab/>
        <w:tab/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cm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c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the ray diagram shown, which ray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correctly drawn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b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110</wp:posOffset>
                </wp:positionH>
                <wp:positionV relativeFrom="paragraph">
                  <wp:posOffset>35560</wp:posOffset>
                </wp:positionV>
                <wp:extent cx="2301875" cy="1428750"/>
                <wp:effectExtent l="635" t="508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428840"/>
                          <a:chOff x="0" y="0"/>
                          <a:chExt cx="230184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23018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65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7092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440" y="172080"/>
                            <a:ext cx="89100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53136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187920"/>
                              <a:ext cx="1627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40520"/>
                              <a:ext cx="108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.8pt;width:181.2pt;height:112.45pt" coordorigin="386,56" coordsize="3624,2249">
                <v:line id="shape_0" from="386,1153" to="4010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1093" to="1436,1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8;top:1173;width: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51;top:327;width:1402;height:1655">
                  <v:line id="shape_0" from="1451,1164" to="2845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327" to="2853,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623" to="2348,7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6,1493" to="2185,1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31;top:56;width:143;height:2249">
                  <v:oval id="shape_0" fillcolor="white" stroked="t" o:allowincell="f" style="position:absolute;left:2831;top:56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06,56" to="2906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45180</wp:posOffset>
                </wp:positionH>
                <wp:positionV relativeFrom="paragraph">
                  <wp:posOffset>215265</wp:posOffset>
                </wp:positionV>
                <wp:extent cx="2301875" cy="1270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6.95pt" to="444.6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20820</wp:posOffset>
                </wp:positionH>
                <wp:positionV relativeFrom="paragraph">
                  <wp:posOffset>161925</wp:posOffset>
                </wp:positionV>
                <wp:extent cx="0" cy="952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2.75pt" to="316.6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5355</wp:posOffset>
                </wp:positionH>
                <wp:positionV relativeFrom="paragraph">
                  <wp:posOffset>-309245</wp:posOffset>
                </wp:positionV>
                <wp:extent cx="1418590" cy="105156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051560"/>
                          <a:chOff x="0" y="0"/>
                          <a:chExt cx="141876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188640"/>
                            <a:ext cx="2584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40520"/>
                            <a:ext cx="172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5pt;margin-top:-24.35pt;width:111.65pt;height:82.75pt" coordorigin="5473,-487" coordsize="2233,1655">
                <v:line id="shape_0" from="5473,350" to="7693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6,-487" to="7706,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5,-190" to="6901,-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3,679" to="6643,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7755</wp:posOffset>
                </wp:positionH>
                <wp:positionV relativeFrom="paragraph">
                  <wp:posOffset>-481330</wp:posOffset>
                </wp:positionV>
                <wp:extent cx="90805" cy="1428750"/>
                <wp:effectExtent l="5715" t="508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-37.9pt;width:7.15pt;height:112.45pt" coordorigin="7713,-758" coordsize="143,2249">
                <v:oval id="shape_0" fillcolor="white" stroked="t" o:allowincell="f" style="position:absolute;left:7713;top:-758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88,-758" to="7788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64940</wp:posOffset>
                </wp:positionH>
                <wp:positionV relativeFrom="paragraph">
                  <wp:posOffset>206375</wp:posOffset>
                </wp:positionV>
                <wp:extent cx="262890" cy="25781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6.2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905</wp:posOffset>
                </wp:positionH>
                <wp:positionV relativeFrom="paragraph">
                  <wp:posOffset>624205</wp:posOffset>
                </wp:positionV>
                <wp:extent cx="1576705" cy="635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9.15pt" to="144.2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91890</wp:posOffset>
                </wp:positionH>
                <wp:positionV relativeFrom="paragraph">
                  <wp:posOffset>132080</wp:posOffset>
                </wp:positionV>
                <wp:extent cx="1391920" cy="62230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10.4pt;width:109.55pt;height:48.9pt" coordorigin="5814,208" coordsize="2191,978">
                <v:line id="shape_0" from="5814,208" to="8005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3,672" to="7000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c)</w:t>
        <w:tab/>
        <w:tab/>
        <w:tab/>
        <w:tab/>
        <w:tab/>
        <w:tab/>
        <w:tab/>
        <w:t>(d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76825</wp:posOffset>
                </wp:positionH>
                <wp:positionV relativeFrom="paragraph">
                  <wp:posOffset>126365</wp:posOffset>
                </wp:positionV>
                <wp:extent cx="90805" cy="1428750"/>
                <wp:effectExtent l="5715" t="508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9.95pt;width:7.15pt;height:112.45pt" coordorigin="7995,199" coordsize="143,2249">
                <v:oval id="shape_0" fillcolor="white" stroked="t" o:allowincell="f" style="position:absolute;left:7995;top:19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0,199" to="807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7525</wp:posOffset>
                </wp:positionH>
                <wp:positionV relativeFrom="paragraph">
                  <wp:posOffset>88265</wp:posOffset>
                </wp:positionV>
                <wp:extent cx="90805" cy="1428750"/>
                <wp:effectExtent l="5715" t="508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5pt;margin-top:6.95pt;width:7.15pt;height:112.45pt" coordorigin="2815,139" coordsize="143,2249">
                <v:oval id="shape_0" fillcolor="white" stroked="t" o:allowincell="f" style="position:absolute;left:2815;top:13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0,139" to="2890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665</wp:posOffset>
                </wp:positionH>
                <wp:positionV relativeFrom="paragraph">
                  <wp:posOffset>361315</wp:posOffset>
                </wp:positionV>
                <wp:extent cx="1597025" cy="470535"/>
                <wp:effectExtent l="1905" t="4445" r="127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8.45pt" to="144.6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1730</wp:posOffset>
                </wp:positionH>
                <wp:positionV relativeFrom="paragraph">
                  <wp:posOffset>99060</wp:posOffset>
                </wp:positionV>
                <wp:extent cx="9525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8pt" to="97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1320</wp:posOffset>
                </wp:positionH>
                <wp:positionV relativeFrom="paragraph">
                  <wp:posOffset>259080</wp:posOffset>
                </wp:positionV>
                <wp:extent cx="0" cy="952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0.4pt" to="331.6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2025</wp:posOffset>
                </wp:positionH>
                <wp:positionV relativeFrom="paragraph">
                  <wp:posOffset>247015</wp:posOffset>
                </wp:positionV>
                <wp:extent cx="0" cy="952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9.45pt" to="475.75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3330</wp:posOffset>
                </wp:positionH>
                <wp:positionV relativeFrom="paragraph">
                  <wp:posOffset>252730</wp:posOffset>
                </wp:positionV>
                <wp:extent cx="1303655" cy="577850"/>
                <wp:effectExtent l="1905" t="5080" r="190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9.9pt" to="400.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193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9.55pt" to="215.9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075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9.55pt" to="72.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1880</wp:posOffset>
                </wp:positionH>
                <wp:positionV relativeFrom="paragraph">
                  <wp:posOffset>83820</wp:posOffset>
                </wp:positionV>
                <wp:extent cx="146050" cy="44450"/>
                <wp:effectExtent l="1905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6.6pt" to="95.8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1145</wp:posOffset>
                </wp:positionH>
                <wp:positionV relativeFrom="paragraph">
                  <wp:posOffset>52705</wp:posOffset>
                </wp:positionV>
                <wp:extent cx="262890" cy="25781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4.15pt;mso-position-vertical-relative:text;margin-left:3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6120</wp:posOffset>
                </wp:positionH>
                <wp:positionV relativeFrom="paragraph">
                  <wp:posOffset>248285</wp:posOffset>
                </wp:positionV>
                <wp:extent cx="262890" cy="25781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9.5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3625</wp:posOffset>
                </wp:positionH>
                <wp:positionV relativeFrom="paragraph">
                  <wp:posOffset>42545</wp:posOffset>
                </wp:positionV>
                <wp:extent cx="25622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3.35pt" to="485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250</wp:posOffset>
                </wp:positionH>
                <wp:positionV relativeFrom="paragraph">
                  <wp:posOffset>42545</wp:posOffset>
                </wp:positionV>
                <wp:extent cx="3241675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35pt" to="262.7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1335</wp:posOffset>
                </wp:positionH>
                <wp:positionV relativeFrom="paragraph">
                  <wp:posOffset>236855</wp:posOffset>
                </wp:positionV>
                <wp:extent cx="95250" cy="47625"/>
                <wp:effectExtent l="2540" t="2095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8.65pt" to="348.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82970</wp:posOffset>
                </wp:positionH>
                <wp:positionV relativeFrom="paragraph">
                  <wp:posOffset>635</wp:posOffset>
                </wp:positionV>
                <wp:extent cx="262890" cy="25781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0.05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</wp:posOffset>
                </wp:positionV>
                <wp:extent cx="262890" cy="25781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2.55pt;mso-position-vertical-relative:text;margin-left:2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165100</wp:posOffset>
                </wp:positionV>
                <wp:extent cx="90805" cy="1428750"/>
                <wp:effectExtent l="5715" t="508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3pt;width:7.15pt;height:112.45pt" coordorigin="2808,260" coordsize="143,2249">
                <v:oval id="shape_0" fillcolor="white" stroked="t" o:allowincell="f" style="position:absolute;left:2808;top:260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3,260" to="2883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76190</wp:posOffset>
                </wp:positionH>
                <wp:positionV relativeFrom="paragraph">
                  <wp:posOffset>210185</wp:posOffset>
                </wp:positionV>
                <wp:extent cx="90805" cy="1428750"/>
                <wp:effectExtent l="5715" t="508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pt;margin-top:16.55pt;width:7.15pt;height:112.45pt" coordorigin="7994,331" coordsize="143,2249">
                <v:oval id="shape_0" fillcolor="white" stroked="t" o:allowincell="f" style="position:absolute;left:7994;top:331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69,331" to="806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86810</wp:posOffset>
                </wp:positionH>
                <wp:positionV relativeFrom="paragraph">
                  <wp:posOffset>325120</wp:posOffset>
                </wp:positionV>
                <wp:extent cx="1391920" cy="62230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25.65pt;width:109.55pt;height:48.9pt" coordorigin="5806,513" coordsize="2191,978">
                <v:line id="shape_0" from="5806,512" to="7997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5,976" to="6992,1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82365</wp:posOffset>
                </wp:positionH>
                <wp:positionV relativeFrom="paragraph">
                  <wp:posOffset>129540</wp:posOffset>
                </wp:positionV>
                <wp:extent cx="1391920" cy="62230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10.2pt;width:109.55pt;height:48.9pt" coordorigin="5799,204" coordsize="2191,978">
                <v:line id="shape_0" from="5799,204" to="7990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8,668" to="6985,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e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f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7755</wp:posOffset>
                </wp:positionH>
                <wp:positionV relativeFrom="paragraph">
                  <wp:posOffset>74295</wp:posOffset>
                </wp:positionV>
                <wp:extent cx="709930" cy="1051560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1051560"/>
                          <a:chOff x="0" y="0"/>
                          <a:chExt cx="70992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187920"/>
                            <a:ext cx="1296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40520"/>
                            <a:ext cx="86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5.85pt;width:55.9pt;height:82.7pt" coordorigin="1713,117" coordsize="1118,1654">
                <v:line id="shape_0" from="1713,954" to="2824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117" to="2830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5,413" to="2428,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5,1283" to="2300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505</wp:posOffset>
                </wp:positionH>
                <wp:positionV relativeFrom="paragraph">
                  <wp:posOffset>73025</wp:posOffset>
                </wp:positionV>
                <wp:extent cx="2301875" cy="1270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5.75pt" to="199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7255</wp:posOffset>
                </wp:positionH>
                <wp:positionV relativeFrom="paragraph">
                  <wp:posOffset>34925</wp:posOffset>
                </wp:positionV>
                <wp:extent cx="0" cy="952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.75pt" to="70.6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0685</wp:posOffset>
                </wp:positionH>
                <wp:positionV relativeFrom="paragraph">
                  <wp:posOffset>80010</wp:posOffset>
                </wp:positionV>
                <wp:extent cx="0" cy="952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6.3pt" to="331.5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41390</wp:posOffset>
                </wp:positionH>
                <wp:positionV relativeFrom="paragraph">
                  <wp:posOffset>67945</wp:posOffset>
                </wp:positionV>
                <wp:extent cx="0" cy="952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5.35pt" to="475.7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02990</wp:posOffset>
                </wp:positionH>
                <wp:positionV relativeFrom="paragraph">
                  <wp:posOffset>126365</wp:posOffset>
                </wp:positionV>
                <wp:extent cx="2562225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9.95pt" to="485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58565</wp:posOffset>
                </wp:positionH>
                <wp:positionV relativeFrom="paragraph">
                  <wp:posOffset>273685</wp:posOffset>
                </wp:positionV>
                <wp:extent cx="1303655" cy="577850"/>
                <wp:effectExtent l="1905" t="4445" r="190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5pt;margin-top:21.55pt;width:102.55pt;height:45.45pt" coordorigin="5919,431" coordsize="2051,909">
                <v:line id="shape_0" from="5919,431" to="7971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23,1053" to="6596,1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8025</wp:posOffset>
                </wp:positionH>
                <wp:positionV relativeFrom="paragraph">
                  <wp:posOffset>85725</wp:posOffset>
                </wp:positionV>
                <wp:extent cx="262890" cy="270510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.3pt;mso-wrap-distance-left:9.05pt;mso-wrap-distance-right:9.05pt;mso-wrap-distance-top:0pt;mso-wrap-distance-bottom:0pt;margin-top:6.75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4310</wp:posOffset>
                </wp:positionH>
                <wp:positionV relativeFrom="paragraph">
                  <wp:posOffset>88265</wp:posOffset>
                </wp:positionV>
                <wp:extent cx="262890" cy="25781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95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82335</wp:posOffset>
                </wp:positionH>
                <wp:positionV relativeFrom="paragraph">
                  <wp:posOffset>84455</wp:posOffset>
                </wp:positionV>
                <wp:extent cx="262890" cy="257810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65pt;mso-position-vertical-relative:text;margin-left:4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63645</wp:posOffset>
                </wp:positionH>
                <wp:positionV relativeFrom="paragraph">
                  <wp:posOffset>248920</wp:posOffset>
                </wp:positionV>
                <wp:extent cx="1303655" cy="577850"/>
                <wp:effectExtent l="1905" t="4445" r="190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19.6pt;width:102.55pt;height:45.45pt" coordorigin="5927,392" coordsize="2051,909">
                <v:line id="shape_0" from="5927,392" to="7979,1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1,1014" to="6604,1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1940</wp:posOffset>
                </wp:positionH>
                <wp:positionV relativeFrom="paragraph">
                  <wp:posOffset>137160</wp:posOffset>
                </wp:positionV>
                <wp:extent cx="2219960" cy="1458595"/>
                <wp:effectExtent l="635" t="5080" r="63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58720"/>
                          <a:chOff x="0" y="0"/>
                          <a:chExt cx="2220120" cy="1458720"/>
                        </a:xfrm>
                      </wpg:grpSpPr>
                      <wpg:grpSp>
                        <wpg:cNvGrpSpPr/>
                        <wpg:grpSpPr>
                          <a:xfrm>
                            <a:off x="91440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35172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920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4920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44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0.8pt;width:174.75pt;height:114.8pt" coordorigin="444,216" coordsize="3495,2296">
                <v:group id="shape_0" style="position:absolute;left:1884;top:216;width:652;height:2295">
                  <v:group id="shape_0" style="position:absolute;left:1884;top:228;width:646;height:2268">
                    <v:group id="shape_0" style="position:absolute;left:1884;top:228;width:269;height:2268">
                      <v:rect id="shape_0" coordsize="10800,10800" path="l0,21600xee" stroked="t" o:allowincell="f" style="position:absolute;left:1884;top:228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884;top:1362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61;top:228;width:269;height:2268">
                      <v:rect id="shape_0" coordsize="10800,10800" path="l0,21600xee" stroked="t" o:allowincell="f" style="position:absolute;left:2262;top:228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62;top:1362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884,216" to="2531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2512" to="2536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4,1356" to="3939,1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7;top:133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2;top:132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11;top:1399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356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,770" to="209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,766" to="1615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,766" to="832,1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1,218" to="2201,2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82315</wp:posOffset>
                </wp:positionH>
                <wp:positionV relativeFrom="paragraph">
                  <wp:posOffset>137795</wp:posOffset>
                </wp:positionV>
                <wp:extent cx="2219960" cy="1471930"/>
                <wp:effectExtent l="635" t="508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72040"/>
                          <a:chOff x="0" y="0"/>
                          <a:chExt cx="2220120" cy="1472040"/>
                        </a:xfrm>
                      </wpg:grpSpPr>
                      <wpg:grpSp>
                        <wpg:cNvGrpSpPr/>
                        <wpg:grpSpPr>
                          <a:xfrm>
                            <a:off x="90432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356400"/>
                            <a:ext cx="480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589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200" y="348480"/>
                            <a:ext cx="4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476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10.85pt;width:174.75pt;height:115.9pt" coordorigin="5169,217" coordsize="3495,2318">
                <v:group id="shape_0" style="position:absolute;left:6593;top:217;width:652;height:2295">
                  <v:group id="shape_0" style="position:absolute;left:6593;top:229;width:646;height:2268">
                    <v:group id="shape_0" style="position:absolute;left:6593;top:229;width:269;height:2268">
                      <v:rect id="shape_0" coordsize="10800,10800" path="l0,21600xee" stroked="t" o:allowincell="f" style="position:absolute;left:6593;top:229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593;top:1363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70;top:229;width:269;height:2268">
                      <v:rect id="shape_0" coordsize="10800,10800" path="l0,21600xee" stroked="t" o:allowincell="f" style="position:absolute;left:6972;top:229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972;top:1363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593,217" to="7240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513" to="7245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69,1357" to="8664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2;top:1332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47;top:1324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36;top:140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135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5,778" to="681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782" to="6603,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5,766" to="6051,13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40" to="6911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g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h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7390</wp:posOffset>
                </wp:positionH>
                <wp:positionV relativeFrom="paragraph">
                  <wp:posOffset>3175</wp:posOffset>
                </wp:positionV>
                <wp:extent cx="4124960" cy="1461135"/>
                <wp:effectExtent l="635" t="1905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1461240"/>
                          <a:chOff x="0" y="0"/>
                          <a:chExt cx="4124880" cy="1461240"/>
                        </a:xfrm>
                      </wpg:grpSpPr>
                      <wpg:grpSp>
                        <wpg:cNvGrpSpPr/>
                        <wpg:grpSpPr>
                          <a:xfrm>
                            <a:off x="1918800" y="324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2520"/>
                            <a:ext cx="41248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113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7059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754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7272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35496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5244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5244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973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7405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0.25pt;width:324.75pt;height:115pt" coordorigin="1114,5" coordsize="6495,2300">
                <v:group id="shape_0" style="position:absolute;left:4136;top:10;width:652;height:2295">
                  <v:group id="shape_0" style="position:absolute;left:4136;top:22;width:646;height:2268">
                    <v:group id="shape_0" style="position:absolute;left:4136;top:22;width:269;height:2268">
                      <v:rect id="shape_0" coordsize="10800,10800" path="l0,21600xee" stroked="t" o:allowincell="f" style="position:absolute;left:4136;top:22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156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13;top:22;width:269;height:2268">
                      <v:rect id="shape_0" coordsize="10800,10800" path="l0,21600xee" stroked="t" o:allowincell="f" style="position:absolute;left:4514;top:22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14;top:1156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0" to="4783,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306" to="4788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4,1143" to="7609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9;top:1125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4;top:1117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3;top:1193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15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8,564" to="434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560" to="3867,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560" to="1876,11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21;top:110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5;top:1171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5" to="4454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3 rays of light incident on a thin diverging lens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160</wp:posOffset>
                </wp:positionH>
                <wp:positionV relativeFrom="paragraph">
                  <wp:posOffset>111125</wp:posOffset>
                </wp:positionV>
                <wp:extent cx="5168900" cy="2367915"/>
                <wp:effectExtent l="0" t="508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880" cy="2368080"/>
                          <a:chOff x="0" y="0"/>
                          <a:chExt cx="5168880" cy="2368080"/>
                        </a:xfrm>
                      </wpg:grpSpPr>
                      <wpg:grpSp>
                        <wpg:cNvGrpSpPr/>
                        <wpg:grpSpPr>
                          <a:xfrm>
                            <a:off x="1981080" y="0"/>
                            <a:ext cx="452160" cy="17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447840" cy="174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72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048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85240"/>
                            <a:ext cx="51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5968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85356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91188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87804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699920"/>
                            <a:ext cx="17690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 = principal fo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0280" y="218520"/>
                            <a:ext cx="14565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1948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20204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22032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522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0456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7600" y="1981080"/>
                            <a:ext cx="8910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8.75pt;width:407pt;height:186.45pt" coordorigin="1016,175" coordsize="8140,3729">
                <v:group id="shape_0" style="position:absolute;left:4136;top:175;width:711;height:2787">
                  <v:group id="shape_0" style="position:absolute;left:4136;top:190;width:704;height:2753">
                    <v:group id="shape_0" style="position:absolute;left:4136;top:190;width:293;height:2753">
                      <v:rect id="shape_0" coordsize="10800,10800" path="l0,21600xee" stroked="t" o:allowincell="f" style="position:absolute;left:4136;top:190;width:292;height:137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566;width:292;height:137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47;top:190;width:293;height:2753">
                      <v:rect id="shape_0" coordsize="10800,10800" path="l0,21600xee" stroked="t" o:allowincell="f" style="position:absolute;left:4548;top:190;width:292;height:137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48;top:1566;width:292;height:1376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75" to="4842,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963" to="4847,2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6,1569" to="9094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57;top:152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3;top:151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32;top:1611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558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2852;width:2785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 = principal fo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3,519" to="4286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993" to="4393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2,2068" to="4384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522" to="3053,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97" to="3051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9,2072" to="3055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83;top:3295;width:1402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5980</wp:posOffset>
                </wp:positionH>
                <wp:positionV relativeFrom="paragraph">
                  <wp:posOffset>123190</wp:posOffset>
                </wp:positionV>
                <wp:extent cx="393700" cy="35560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8pt;mso-wrap-distance-left:9.05pt;mso-wrap-distance-right:9.05pt;mso-wrap-distance-top:0pt;mso-wrap-distance-bottom:0pt;margin-top:9.7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450"/>
        <w:rPr/>
      </w:pPr>
      <w:r>
        <w:rPr>
          <w:rFonts w:cs="Arial" w:ascii="Arial" w:hAnsi="Arial"/>
          <w:b/>
        </w:rPr>
        <w:t>(i)</w:t>
        <w:tab/>
      </w: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b/>
        </w:rPr>
        <w:t>Fig.2.1</w:t>
      </w:r>
      <w:r>
        <w:rPr>
          <w:rFonts w:cs="Arial" w:ascii="Arial" w:hAnsi="Arial"/>
        </w:rPr>
        <w:t xml:space="preserve"> to show the 3 rays of light after they pass through the lens.</w:t>
        <w:tab/>
      </w:r>
    </w:p>
    <w:p>
      <w:pPr>
        <w:pStyle w:val="Normal"/>
        <w:ind w:left="1260" w:hanging="450"/>
        <w:rPr>
          <w:rFonts w:ascii="Arial" w:hAnsi="Arial" w:cs="Arial"/>
        </w:rPr>
      </w:pPr>
      <w:r>
        <w:rPr>
          <w:rFonts w:cs="Arial" w:ascii="Arial" w:hAnsi="Arial"/>
          <w:b/>
        </w:rPr>
        <w:t>(ii)</w:t>
        <w:tab/>
      </w:r>
      <w:r>
        <w:rPr>
          <w:rFonts w:cs="Arial" w:ascii="Arial" w:hAnsi="Arial"/>
        </w:rPr>
        <w:t>Explain why the rays of light change direction as they enter the lens.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26670</wp:posOffset>
                      </wp:positionV>
                      <wp:extent cx="393700" cy="355600"/>
                      <wp:effectExtent l="0" t="0" r="0" b="0"/>
                      <wp:wrapNone/>
                      <wp:docPr id="11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8pt;mso-wrap-distance-left:9.05pt;mso-wrap-distance-right:9.05pt;mso-wrap-distance-top:0pt;mso-wrap-distance-bottom:0pt;margin-top:2.1pt;mso-position-vertical-relative:text;margin-left:39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A converging lens may produce a virtual image of an object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e the position of the object to be placed.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32" w:hRule="exact"/>
        </w:trPr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54610</wp:posOffset>
                      </wp:positionV>
                      <wp:extent cx="393700" cy="279400"/>
                      <wp:effectExtent l="0" t="0" r="0" b="0"/>
                      <wp:wrapNone/>
                      <wp:docPr id="11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2pt;mso-wrap-distance-left:9.05pt;mso-wrap-distance-right:9.05pt;mso-wrap-distance-top:0pt;mso-wrap-distance-bottom:0pt;margin-top:4.3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  <w:t>(Modified N08Q6)</w:t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full scale diagram of the image seen through a lens.</w:t>
        <w:tab/>
        <w:t>The object is the word :HONG KAH SEC SCHOOL.</w:t>
        <w:tab/>
        <w:tab/>
        <w:tab/>
        <w:tab/>
        <w:tab/>
        <w:tab/>
        <w:t>(Modified N03Q3)</w:t>
      </w:r>
    </w:p>
    <w:p>
      <w:pPr>
        <w:pStyle w:val="Normal"/>
        <w:ind w:left="540" w:hanging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5320</wp:posOffset>
                </wp:positionH>
                <wp:positionV relativeFrom="paragraph">
                  <wp:posOffset>66675</wp:posOffset>
                </wp:positionV>
                <wp:extent cx="2377440" cy="178562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785600"/>
                          <a:chOff x="0" y="0"/>
                          <a:chExt cx="2377440" cy="1785600"/>
                        </a:xfrm>
                      </wpg:grpSpPr>
                      <wps:wsp>
                        <wps:cNvSpPr txBox="1"/>
                        <wps:spPr>
                          <a:xfrm>
                            <a:off x="200160" y="1474560"/>
                            <a:ext cx="793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4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720" y="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58500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60" y="294480"/>
                              <a:ext cx="942480" cy="88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6280" y="1258560"/>
                              <a:ext cx="286920" cy="13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0400"/>
                              <a:ext cx="120204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5.25pt;width:187.2pt;height:140.6pt" coordorigin="3032,105" coordsize="3744,2812">
                <v:shape id="shape_0" stroked="f" o:allowincell="f" style="position:absolute;left:3347;top:2427;width:124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2;top:105;width:3744;height:2189">
                  <v:shape id="shape_0" stroked="f" o:allowincell="f" style="position:absolute;left:3600;top:105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1026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132;top:569;width:1483;height:13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3641;top:2087;width:451;height:207;mso-wrap-style:none;v-text-anchor:middle;rotation:270">
                    <v:imagedata r:id="rId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3032;top:893;width:18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wo properties of the image formed by the lens.</w:t>
        <w:tab/>
        <w:tab/>
        <w:tab/>
        <w:tab/>
        <w:t xml:space="preserve">   [2]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890</wp:posOffset>
                </wp:positionH>
                <wp:positionV relativeFrom="paragraph">
                  <wp:posOffset>62865</wp:posOffset>
                </wp:positionV>
                <wp:extent cx="292100" cy="254000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0pt;mso-wrap-distance-left:9.05pt;mso-wrap-distance-right:9.05pt;mso-wrap-distance-top:0pt;mso-wrap-distance-bottom:0pt;margin-top:4.9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39370</wp:posOffset>
                      </wp:positionV>
                      <wp:extent cx="279400" cy="254000"/>
                      <wp:effectExtent l="0" t="0" r="0" b="0"/>
                      <wp:wrapNone/>
                      <wp:docPr id="11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0pt;mso-wrap-distance-left:9.05pt;mso-wrap-distance-right:9.05pt;mso-wrap-distance-top:0pt;mso-wrap-distance-bottom:0pt;margin-top:3.1pt;mso-position-vertical-relative:text;margin-left:-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 xml:space="preserve">Calculate the magnification produced by the lens from </w:t>
      </w:r>
      <w:r>
        <w:rPr>
          <w:rFonts w:cs="Arial" w:ascii="Arial" w:hAnsi="Arial"/>
          <w:b/>
        </w:rPr>
        <w:t>Fig. 3.1</w:t>
      </w:r>
      <w:r>
        <w:rPr>
          <w:rFonts w:cs="Arial" w:ascii="Arial" w:hAnsi="Arial"/>
        </w:rPr>
        <w:t>.</w:t>
        <w:tab/>
        <w:tab/>
        <w:tab/>
        <w:t xml:space="preserve">   [1]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>, draw accurately a ray diagram to show how the image is formed.</w:t>
      </w:r>
    </w:p>
    <w:p>
      <w:pPr>
        <w:pStyle w:val="Normal"/>
        <w:ind w:left="99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rk clearly the focal length of the lens and the image formed.</w:t>
        <w:tab/>
        <w:tab/>
        <w:tab/>
        <w:t xml:space="preserve">   [3] </w:t>
      </w:r>
      <w:r>
        <w:rPr>
          <w:rFonts w:cs="Arial" w:ascii="Arial" w:hAnsi="Arial"/>
          <w:b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8270</wp:posOffset>
                </wp:positionH>
                <wp:positionV relativeFrom="paragraph">
                  <wp:posOffset>167640</wp:posOffset>
                </wp:positionV>
                <wp:extent cx="6480175" cy="4319905"/>
                <wp:effectExtent l="9525" t="9525" r="9525" b="952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4320000"/>
                          <a:chOff x="0" y="0"/>
                          <a:chExt cx="6480000" cy="43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2pt;width:510.2pt;height:340.15pt" coordorigin="-202,264" coordsize="10204,6803">
                <v:group id="shape_0" style="position:absolute;left:-202;top:264;width:10204;height:6803">
                  <v:line id="shape_0" from="-202,264" to="10002,264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" to="10002,37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91" to="10002,49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04" to="10002,60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18" to="10002,7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831" to="10002,83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944" to="10002,94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058" to="10002,10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171" to="10002,117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284" to="10002,128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398" to="10002,139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1511" to="10002,151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625" to="10002,16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738" to="10002,173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851" to="10002,185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965" to="10002,196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078" to="10002,207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192" to="10002,21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305" to="10002,230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418" to="10002,24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532" to="10002,2532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2645" to="10002,264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758" to="10002,27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872" to="10002,287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985" to="10002,298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099" to="10002,309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212" to="10002,321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325" to="10002,33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439" to="10002,343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552" to="10002,355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666" to="10002,36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9" to="10002,377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892" to="10002,38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006" to="10002,400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119" to="10002,411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233" to="10002,423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346" to="10002,434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459" to="10002,445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573" to="10002,45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686" to="10002,468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799" to="10002,47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4913" to="10002,49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026" to="10002,502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140" to="10002,51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253" to="10002,525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366" to="10002,53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480" to="10002,548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593" to="10002,559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707" to="10002,570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820" to="10002,582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933" to="10002,593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6047" to="10002,604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160" to="10002,616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273" to="10002,62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387" to="10002,638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500" to="10002,650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614" to="10002,661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727" to="10002,672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840" to="10002,68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954" to="10002,695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067" to="10002,70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202;top:264;width:10204;height:6802">
                  <v:line id="shape_0" from="-202,264" to="-20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89,264" to="-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,264" to="2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,264" to="13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2,264" to="2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,264" to="36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,264" to="47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,264" to="5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,264" to="70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,264" to="81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,264" to="93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45,264" to="104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159,264" to="11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272,264" to="127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5,264" to="138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499,264" to="149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612,264" to="161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726,264" to="17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839,264" to="183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952,264" to="19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066,264" to="2066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2179,264" to="217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292,264" to="22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406,264" to="240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19,264" to="251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633,264" to="263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746,264" to="274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859,264" to="28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973,264" to="297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086,264" to="308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200,264" to="3200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313,264" to="331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426,264" to="34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540,264" to="354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3,264" to="365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767,264" to="376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880,264" to="388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993,264" to="399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107,264" to="41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220,264" to="422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333,264" to="433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447,264" to="444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560,264" to="456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674,264" to="46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7,264" to="478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900,264" to="490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014,264" to="501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127,264" to="512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241,264" to="52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354,264" to="535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467,264" to="5467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581,264" to="55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694,264" to="569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807,264" to="58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1,264" to="592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034,264" to="603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148,264" to="61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261,264" to="626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374,264" to="63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488,264" to="648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601,264" to="6601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715,264" to="67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828,264" to="682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941,264" to="69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5,264" to="70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168,264" to="716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281,264" to="72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395,264" to="739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508,264" to="750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622,264" to="76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735,264" to="7735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8,264" to="78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962,264" to="796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075,264" to="807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9,264" to="81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302,264" to="830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415,264" to="84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529,264" to="852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642,264" to="864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755,264" to="87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869,264" to="8869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982,264" to="898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096,264" to="909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209,264" to="920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2,264" to="93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436,264" to="943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549,264" to="954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663,264" to="966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776,264" to="977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889,264" to="98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003,264" to="1000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0955</wp:posOffset>
                </wp:positionH>
                <wp:positionV relativeFrom="paragraph">
                  <wp:posOffset>22860</wp:posOffset>
                </wp:positionV>
                <wp:extent cx="495300" cy="254000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pt;mso-wrap-distance-left:9.05pt;mso-wrap-distance-right:9.05pt;mso-wrap-distance-top:0pt;mso-wrap-distance-bottom:0pt;margin-top:1.8pt;mso-position-vertical-relative:text;margin-left:2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7170</wp:posOffset>
                </wp:positionH>
                <wp:positionV relativeFrom="paragraph">
                  <wp:posOffset>155575</wp:posOffset>
                </wp:positionV>
                <wp:extent cx="3175" cy="331787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1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25pt" to="217.3pt,273.4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3180</wp:posOffset>
                </wp:positionH>
                <wp:positionV relativeFrom="paragraph">
                  <wp:posOffset>19685</wp:posOffset>
                </wp:positionV>
                <wp:extent cx="1905" cy="715645"/>
                <wp:effectExtent l="36830" t="635" r="381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.55pt" to="103.5pt,5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9130</wp:posOffset>
                </wp:positionH>
                <wp:positionV relativeFrom="paragraph">
                  <wp:posOffset>167005</wp:posOffset>
                </wp:positionV>
                <wp:extent cx="609600" cy="254000"/>
                <wp:effectExtent l="0" t="0" r="0" b="0"/>
                <wp:wrapNone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9.05pt;mso-wrap-distance-right:9.05pt;mso-wrap-distance-top:0pt;mso-wrap-distance-bottom:0pt;margin-top:13.15pt;mso-position-vertical-relative:text;margin-left: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7320</wp:posOffset>
                </wp:positionH>
                <wp:positionV relativeFrom="paragraph">
                  <wp:posOffset>41275</wp:posOffset>
                </wp:positionV>
                <wp:extent cx="6508750" cy="6350"/>
                <wp:effectExtent l="635" t="9525" r="63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.25pt" to="500.8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8880</wp:posOffset>
                </wp:positionH>
                <wp:positionV relativeFrom="paragraph">
                  <wp:posOffset>92075</wp:posOffset>
                </wp:positionV>
                <wp:extent cx="730250" cy="25400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0pt;mso-wrap-distance-left:9.05pt;mso-wrap-distance-right:9.05pt;mso-wrap-distance-top:0pt;mso-wrap-distance-bottom:0pt;margin-top:7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  <w:lang w:val="en"/>
        </w:rPr>
        <w:t xml:space="preserve">A </w:t>
      </w:r>
      <w:r>
        <w:rPr>
          <w:rFonts w:cs="Arial" w:ascii="Arial" w:hAnsi="Arial"/>
          <w:bCs/>
          <w:lang w:val="en"/>
        </w:rPr>
        <w:t>Compact Disc</w:t>
      </w:r>
      <w:r>
        <w:rPr>
          <w:rFonts w:cs="Arial" w:ascii="Arial" w:hAnsi="Arial"/>
          <w:lang w:val="en"/>
        </w:rPr>
        <w:t xml:space="preserve"> (</w:t>
      </w:r>
      <w:r>
        <w:rPr>
          <w:rFonts w:cs="Arial" w:ascii="Arial" w:hAnsi="Arial"/>
          <w:bCs/>
          <w:lang w:val="en"/>
        </w:rPr>
        <w:t>CD</w:t>
      </w:r>
      <w:r>
        <w:rPr>
          <w:rFonts w:cs="Arial" w:ascii="Arial" w:hAnsi="Arial"/>
          <w:lang w:val="en"/>
        </w:rPr>
        <w:t xml:space="preserve">) is an optical disc used to store digital data. </w:t>
      </w:r>
      <w:r>
        <w:rPr>
          <w:rFonts w:cs="Arial" w:ascii="Arial" w:hAnsi="Arial"/>
        </w:rPr>
        <w:t xml:space="preserve">A laser disc recorder uses a lens to focus a parallel beam of light to a point in the CD provided the CD is at the correct height from the lens. </w:t>
        <w:tab/>
        <w:tab/>
        <w:tab/>
        <w:tab/>
        <w:tab/>
        <w:tab/>
        <w:tab/>
        <w:t>(Modified N01Q4)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4245</wp:posOffset>
                </wp:positionH>
                <wp:positionV relativeFrom="paragraph">
                  <wp:posOffset>3175</wp:posOffset>
                </wp:positionV>
                <wp:extent cx="1835150" cy="45720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x scale 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36pt;mso-wrap-distance-left:9.05pt;mso-wrap-distance-right:9.05pt;mso-wrap-distance-top:0pt;mso-wrap-distance-bottom:0pt;margin-top:0.2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 x scale 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9980</wp:posOffset>
                </wp:positionH>
                <wp:positionV relativeFrom="paragraph">
                  <wp:posOffset>30480</wp:posOffset>
                </wp:positionV>
                <wp:extent cx="1178560" cy="2030095"/>
                <wp:effectExtent l="38100" t="0" r="2349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2030040"/>
                          <a:chOff x="0" y="0"/>
                          <a:chExt cx="1178640" cy="2030040"/>
                        </a:xfrm>
                      </wpg:grpSpPr>
                      <wps:wsp>
                        <wps:cNvSpPr/>
                        <wps:spPr>
                          <a:xfrm>
                            <a:off x="2520" y="1708200"/>
                            <a:ext cx="1176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57880"/>
                            <a:ext cx="116280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900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2760"/>
                            <a:ext cx="48456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941760"/>
                            <a:ext cx="48384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700640"/>
                            <a:ext cx="9000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703160"/>
                            <a:ext cx="982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242720"/>
                            <a:ext cx="58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1191960"/>
                            <a:ext cx="8640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2.4pt;width:92.8pt;height:159.8pt" coordorigin="1748,48" coordsize="1856,3196">
                <v:rect id="shape_0" fillcolor="white" stroked="t" o:allowincell="f" style="position:absolute;left:1752;top:2738;width:1851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52;top:1399;width:1830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2,48" to="1752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3,62" to="3583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1517" to="2514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1531" to="3584,2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4,2726" to="2655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730" to="2817,3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8,360" to="1750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0,360" to="3582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2005" to="2151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1925" to="3325,2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4450</wp:posOffset>
                </wp:positionH>
                <wp:positionV relativeFrom="paragraph">
                  <wp:posOffset>21590</wp:posOffset>
                </wp:positionV>
                <wp:extent cx="0" cy="93281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7pt" to="303.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7135</wp:posOffset>
                </wp:positionH>
                <wp:positionV relativeFrom="paragraph">
                  <wp:posOffset>30480</wp:posOffset>
                </wp:positionV>
                <wp:extent cx="0" cy="9334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4pt" to="395.0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55pt" to="303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523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3.55pt" to="39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0975</wp:posOffset>
                </wp:positionH>
                <wp:positionV relativeFrom="paragraph">
                  <wp:posOffset>144145</wp:posOffset>
                </wp:positionV>
                <wp:extent cx="577850" cy="457200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1.3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8460</wp:posOffset>
                </wp:positionH>
                <wp:positionV relativeFrom="paragraph">
                  <wp:posOffset>164465</wp:posOffset>
                </wp:positionV>
                <wp:extent cx="577850" cy="45720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2.95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4450</wp:posOffset>
                </wp:positionH>
                <wp:positionV relativeFrom="paragraph">
                  <wp:posOffset>3175</wp:posOffset>
                </wp:positionV>
                <wp:extent cx="1162685" cy="14033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0.25pt;width:91.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4450</wp:posOffset>
                </wp:positionH>
                <wp:positionV relativeFrom="paragraph">
                  <wp:posOffset>78105</wp:posOffset>
                </wp:positionV>
                <wp:extent cx="368300" cy="568960"/>
                <wp:effectExtent l="4445" t="3175" r="444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15pt" to="332.4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4865</wp:posOffset>
                </wp:positionH>
                <wp:positionV relativeFrom="paragraph">
                  <wp:posOffset>87630</wp:posOffset>
                </wp:positionV>
                <wp:extent cx="382905" cy="582930"/>
                <wp:effectExtent l="4445" t="3175" r="444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9pt" to="395.0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6945</wp:posOffset>
                </wp:positionH>
                <wp:positionV relativeFrom="paragraph">
                  <wp:posOffset>161925</wp:posOffset>
                </wp:positionV>
                <wp:extent cx="86995" cy="137160"/>
                <wp:effectExtent l="635" t="3175" r="44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75pt" to="382.1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0030</wp:posOffset>
                </wp:positionH>
                <wp:positionV relativeFrom="paragraph">
                  <wp:posOffset>37465</wp:posOffset>
                </wp:positionV>
                <wp:extent cx="58420" cy="97790"/>
                <wp:effectExtent l="13970" t="254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.95pt" to="323.4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4450</wp:posOffset>
                </wp:positionH>
                <wp:positionV relativeFrom="paragraph">
                  <wp:posOffset>140970</wp:posOffset>
                </wp:positionV>
                <wp:extent cx="1176020" cy="32194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1pt;width:92.55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0960</wp:posOffset>
                </wp:positionH>
                <wp:positionV relativeFrom="paragraph">
                  <wp:posOffset>142875</wp:posOffset>
                </wp:positionV>
                <wp:extent cx="1212850" cy="457200"/>
                <wp:effectExtent l="0" t="0" r="0" b="0"/>
                <wp:wrapNone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stic d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pt;mso-wrap-distance-left:9.05pt;mso-wrap-distance-right:9.05pt;mso-wrap-distance-top:0pt;mso-wrap-distance-bottom:0pt;margin-top:11.2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astic 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7430</wp:posOffset>
                </wp:positionH>
                <wp:positionV relativeFrom="paragraph">
                  <wp:posOffset>62865</wp:posOffset>
                </wp:positionV>
                <wp:extent cx="338455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95pt" to="207.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9185</wp:posOffset>
                </wp:positionH>
                <wp:positionV relativeFrom="paragraph">
                  <wp:posOffset>6985</wp:posOffset>
                </wp:positionV>
                <wp:extent cx="186690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0.55pt" to="301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705</wp:posOffset>
                </wp:positionH>
                <wp:positionV relativeFrom="paragraph">
                  <wp:posOffset>136525</wp:posOffset>
                </wp:positionV>
                <wp:extent cx="5575300" cy="952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0.75pt" to="473.1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20015</wp:posOffset>
                </wp:positionV>
                <wp:extent cx="819785" cy="457200"/>
                <wp:effectExtent l="0" t="0" r="0" b="0"/>
                <wp:wrapNone/>
                <wp:docPr id="1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pt;mso-wrap-distance-left:9.05pt;mso-wrap-distance-right:9.05pt;mso-wrap-distance-top:0pt;mso-wrap-distance-bottom:0pt;margin-top:9.4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22725</wp:posOffset>
                </wp:positionH>
                <wp:positionV relativeFrom="paragraph">
                  <wp:posOffset>157480</wp:posOffset>
                </wp:positionV>
                <wp:extent cx="857885" cy="323850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5.5pt;mso-wrap-distance-left:9.05pt;mso-wrap-distance-right:9.05pt;mso-wrap-distance-top:0pt;mso-wrap-distance-bottom:0pt;margin-top:12.4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shows the CD in the correct position, and </w:t>
      </w:r>
      <w:r>
        <w:rPr>
          <w:rFonts w:cs="Arial" w:ascii="Arial" w:hAnsi="Arial"/>
          <w:b/>
        </w:rPr>
        <w:t>Fig. 4.2</w:t>
      </w:r>
      <w:r>
        <w:rPr>
          <w:rFonts w:cs="Arial" w:ascii="Arial" w:hAnsi="Arial"/>
        </w:rPr>
        <w:t xml:space="preserve"> shows the CD 0.5 mm too high. Each drawing is 10 times larger than the true size of the optical system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</w:rPr>
        <w:t>Fig. 4.1</w:t>
      </w:r>
      <w:r>
        <w:rPr/>
        <w:t>, estimate the focal length of the lens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439410</wp:posOffset>
                      </wp:positionH>
                      <wp:positionV relativeFrom="paragraph">
                        <wp:posOffset>74930</wp:posOffset>
                      </wp:positionV>
                      <wp:extent cx="425450" cy="254000"/>
                      <wp:effectExtent l="0" t="0" r="0" b="0"/>
                      <wp:wrapNone/>
                      <wp:docPr id="1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20pt;mso-wrap-distance-left:9.05pt;mso-wrap-distance-right:9.05pt;mso-wrap-distance-top:0pt;mso-wrap-distance-bottom:0pt;margin-top:5.9pt;mso-position-vertical-relative:text;margin-left:4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Describe what happens to the light as it enters the plastic disc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65405</wp:posOffset>
                      </wp:positionV>
                      <wp:extent cx="434975" cy="234950"/>
                      <wp:effectExtent l="0" t="0" r="0" b="0"/>
                      <wp:wrapNone/>
                      <wp:docPr id="1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8.5pt;mso-wrap-distance-left:9.05pt;mso-wrap-distance-right:9.05pt;mso-wrap-distance-top:0pt;mso-wrap-distance-bottom:0pt;margin-top:5.15pt;mso-position-vertical-relative:text;margin-left:42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(c)</w:t>
        <w:tab/>
        <w:t>(i)</w:t>
        <w:tab/>
      </w:r>
      <w:r>
        <w:rPr>
          <w:rFonts w:cs="Arial" w:ascii="Arial" w:hAnsi="Arial"/>
        </w:rPr>
        <w:t>Complete</w:t>
      </w:r>
      <w:r>
        <w:rPr>
          <w:rFonts w:cs="Arial" w:ascii="Arial" w:hAnsi="Arial"/>
          <w:b/>
        </w:rPr>
        <w:t xml:space="preserve"> Fig. 4.2</w:t>
      </w:r>
      <w:r>
        <w:rPr>
          <w:rFonts w:cs="Arial" w:ascii="Arial" w:hAnsi="Arial"/>
        </w:rPr>
        <w:t xml:space="preserve"> to show the rays of light inside the plastic disc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 xml:space="preserve">Measure and state the diameter of the spot of light formed on the bottom of the disc in </w:t>
      </w:r>
      <w:r>
        <w:rPr>
          <w:rFonts w:cs="Arial" w:ascii="Arial" w:hAnsi="Arial"/>
          <w:b/>
        </w:rPr>
        <w:t>Fig. 4.2</w:t>
      </w:r>
      <w:r>
        <w:rPr/>
        <w:t>. You should take account of the scale of the diagram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9055</wp:posOffset>
                      </wp:positionV>
                      <wp:extent cx="415925" cy="254000"/>
                      <wp:effectExtent l="0" t="0" r="0" b="0"/>
                      <wp:wrapNone/>
                      <wp:docPr id="1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0pt;mso-wrap-distance-left:9.05pt;mso-wrap-distance-right:9.05pt;mso-wrap-distance-top:0pt;mso-wrap-distance-bottom:0pt;margin-top:4.65pt;mso-position-vertical-relative:text;margin-left:4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 xml:space="preserve">State one adjustment that may be made to the lens in </w:t>
      </w:r>
      <w:r>
        <w:rPr>
          <w:rFonts w:cs="Arial" w:ascii="Arial" w:hAnsi="Arial"/>
          <w:b/>
        </w:rPr>
        <w:t>Fig. 4.2</w:t>
      </w:r>
      <w:r>
        <w:rPr/>
        <w:t xml:space="preserve"> so that the rays meet at a point on the bottom of the disc.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36830</wp:posOffset>
                      </wp:positionV>
                      <wp:extent cx="396875" cy="254000"/>
                      <wp:effectExtent l="0" t="0" r="0" b="0"/>
                      <wp:wrapNone/>
                      <wp:docPr id="14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0pt;mso-wrap-distance-left:9.05pt;mso-wrap-distance-right:9.05pt;mso-wrap-distance-top:0pt;mso-wrap-distance-bottom:0pt;margin-top:2.9pt;mso-position-vertical-relative:text;margin-left:42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LLENGING PROBLEMS</w:t>
        <w:tab/>
        <w:tab/>
        <w:tab/>
        <w:tab/>
        <w:tab/>
        <w:tab/>
        <w:t>Marks: _______/11</w:t>
      </w:r>
    </w:p>
    <w:p>
      <w:pPr>
        <w:pStyle w:val="Normal"/>
        <w:tabs>
          <w:tab w:val="clear" w:pos="720"/>
          <w:tab w:val="left" w:pos="1038" w:leader="none"/>
          <w:tab w:val="left" w:pos="9318" w:leader="none"/>
        </w:tabs>
        <w:ind w:left="378" w:hanging="37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990" w:leader="none"/>
          <w:tab w:val="left" w:pos="9318" w:leader="none"/>
        </w:tabs>
        <w:ind w:left="378" w:hanging="378"/>
        <w:rPr/>
      </w:pPr>
      <w:r>
        <w:rPr>
          <w:rFonts w:cs="Arial" w:ascii="Arial" w:hAnsi="Arial"/>
          <w:b/>
          <w:lang w:val="en-GB"/>
        </w:rPr>
        <w:t>5.</w:t>
        <w:tab/>
        <w:t>(a)</w:t>
      </w:r>
      <w:r>
        <w:rPr>
          <w:rFonts w:cs="Arial" w:ascii="Arial" w:hAnsi="Arial"/>
          <w:lang w:val="en-GB"/>
        </w:rPr>
        <w:tab/>
        <w:t xml:space="preserve">A room is 450 cm across. Mandy holds a thin converging lens 250 cm from a wall. </w:t>
        <w:tab/>
        <w:t xml:space="preserve">The lens casts a clear image of a window on this wall. </w:t>
      </w:r>
    </w:p>
    <w:p>
      <w:pPr>
        <w:pStyle w:val="Normal"/>
        <w:tabs>
          <w:tab w:val="clear" w:pos="720"/>
          <w:tab w:val="left" w:pos="9318" w:leader="none"/>
        </w:tabs>
        <w:ind w:left="39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b/>
          <w:lang w:val="en-GB"/>
        </w:rPr>
        <w:t>(i)</w:t>
      </w:r>
      <w:r>
        <w:rPr>
          <w:rFonts w:cs="Arial" w:ascii="Arial" w:hAnsi="Arial"/>
          <w:lang w:val="en-GB"/>
        </w:rPr>
        <w:tab/>
        <w:t xml:space="preserve">Draw a ray diagram (use the given scale) on the graph below to illustrate how the image of the window is formed. 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ii)</w:t>
      </w:r>
      <w:r>
        <w:rPr>
          <w:rFonts w:cs="Arial" w:ascii="Arial" w:hAnsi="Arial"/>
          <w:lang w:val="en-GB"/>
        </w:rPr>
        <w:tab/>
        <w:t xml:space="preserve">On your diagram, mark the position of the principal focus of the lens with a cross, </w:t>
      </w:r>
      <w:r>
        <w:rPr>
          <w:rFonts w:cs="Arial" w:ascii="Arial" w:hAnsi="Arial"/>
          <w:b/>
          <w:lang w:val="en-GB"/>
        </w:rPr>
        <w:t xml:space="preserve">F. </w:t>
      </w:r>
      <w:r>
        <w:rPr>
          <w:rFonts w:cs="Arial" w:ascii="Arial" w:hAnsi="Arial"/>
          <w:lang w:val="en-GB"/>
        </w:rPr>
        <w:t xml:space="preserve">Hence, determine the focal length of the converging lens. </w:t>
        <w:tab/>
        <w:t xml:space="preserve">    [4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5795</wp:posOffset>
                </wp:positionH>
                <wp:positionV relativeFrom="paragraph">
                  <wp:posOffset>50800</wp:posOffset>
                </wp:positionV>
                <wp:extent cx="5668645" cy="3276600"/>
                <wp:effectExtent l="5080" t="508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3276720"/>
                          <a:chOff x="0" y="0"/>
                          <a:chExt cx="5668560" cy="32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2360" cy="28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381640" cy="287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538092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38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364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5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7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1793880"/>
                                <a:ext cx="53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538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3752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0916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80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2444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82360" cy="28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1640" y="0"/>
                                <a:ext cx="720" cy="28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349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280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877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0524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41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23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022720" y="29894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2989440"/>
                            <a:ext cx="717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4pt;width:446.35pt;height:257.95pt" coordorigin="1017,80" coordsize="8927,5159">
                <v:group id="shape_0" style="position:absolute;left:1017;top:80;width:8476;height:4519">
                  <v:group id="shape_0" style="position:absolute;left:1018;top:80;width:8475;height:4519">
                    <v:group id="shape_0" style="position:absolute;left:1018;top:80;width:8472;height:1017">
                      <v:group id="shape_0" style="position:absolute;left:1018;top:80;width:8472;height:451">
                        <v:line id="shape_0" from="1019,80" to="9490,8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94" to="9490,19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306" to="9490,30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419" to="9490,41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532" to="9490,53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645;width:8472;height:452">
                        <v:line id="shape_0" from="1019,645" to="9490,64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759" to="9490,75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871" to="9490,87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984" to="9490,98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097" to="9490,109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1210;width:8472;height:1017">
                      <v:group id="shape_0" style="position:absolute;left:1018;top:1210;width:8472;height:452">
                        <v:line id="shape_0" from="1019,1210" to="9490,121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324" to="9490,132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436" to="9490,143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549" to="9490,154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662" to="9490,166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1775;width:8472;height:451">
                        <v:line id="shape_0" from="1019,1775" to="9490,177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889" to="9490,188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001" to="9490,200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114" to="9490,211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227" to="9490,222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2340;width:8473;height:453">
                      <v:line id="shape_0" from="1019,2340" to="9491,2340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1018,2454" to="9491,2454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566" to="9491,256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679" to="9491,267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792" to="9491,2792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line id="shape_0" from="1019,2905" to="9492,2905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18,3019" to="9492,301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131" to="9492,313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244" to="9492,324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357" to="9492,335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8,3470" to="9491,347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8;top:3583;width:8475;height:450">
                      <v:line id="shape_0" from="1018,3583" to="9492,358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695" to="9492,3695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808" to="9492,380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921" to="9492,3921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034" to="9491,4034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8;top:4148;width:8475;height:451">
                      <v:line id="shape_0" from="1018,4148" to="9492,414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260" to="9492,4260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373" to="9492,437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486" to="9492,448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599" to="9491,4599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17;top:80;width:8475;height:4518">
                    <v:line id="shape_0" from="9492,80" to="9492,45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7;top:80;width:2147;height:4515">
                      <v:group id="shape_0" style="position:absolute;left:1017;top:80;width:1017;height:4515">
                        <v:group id="shape_0" style="position:absolute;left:1017;top:80;width:452;height:4515">
                          <v:line id="shape_0" from="1017,80" to="101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130,80" to="113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243,80" to="124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356,80" to="135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469,80" to="146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82;top:80;width:451;height:4515">
                          <v:line id="shape_0" from="1582,80" to="158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695,80" to="169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808,80" to="180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921,80" to="192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034,80" to="203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47;top:80;width:1017;height:4515">
                        <v:group id="shape_0" style="position:absolute;left:2147;top:80;width:452;height:4515">
                          <v:line id="shape_0" from="2147,80" to="214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260,80" to="226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373,80" to="237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486,80" to="248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599,80" to="259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12;top:80;width:452;height:4515">
                          <v:line id="shape_0" from="2712,80" to="271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825,80" to="282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938,80" to="293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051,80" to="305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164,80" to="316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277;top:80;width:1017;height:4516">
                      <v:group id="shape_0" style="position:absolute;left:3277;top:80;width:452;height:4516">
                        <v:line id="shape_0" from="3277,80" to="327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390,80" to="339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503,80" to="350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616,80" to="361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729,80" to="372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42;top:80;width:452;height:4516">
                        <v:line id="shape_0" from="3842,80" to="384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955,80" to="395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068,80" to="406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181,80" to="418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294,80" to="429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07;top:80;width:2147;height:4515">
                      <v:group id="shape_0" style="position:absolute;left:4407;top:80;width:1017;height:4515">
                        <v:group id="shape_0" style="position:absolute;left:4407;top:80;width:451;height:4515">
                          <v:line id="shape_0" from="4407,80" to="440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4520,80" to="452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633,80" to="463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746,80" to="474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859,80" to="485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72;top:80;width:452;height:4515">
                          <v:line id="shape_0" from="4972,80" to="497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085,80" to="508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198,80" to="519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311,80" to="531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424,80" to="542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37;top:80;width:1017;height:4515">
                        <v:group id="shape_0" style="position:absolute;left:5537;top:80;width:452;height:4515">
                          <v:line id="shape_0" from="5537,80" to="553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650,80" to="565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763,80" to="576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876,80" to="587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9,80" to="598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02;top:80;width:452;height:4515">
                          <v:line id="shape_0" from="6102,80" to="610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6215,80" to="621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328,80" to="632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441,80" to="644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554,80" to="655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6667;top:80;width:1017;height:4516">
                      <v:group id="shape_0" style="position:absolute;left:6667;top:80;width:452;height:4516">
                        <v:line id="shape_0" from="6667,80" to="666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6780,80" to="678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6893,80" to="689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006,80" to="700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119,80" to="711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32;top:80;width:451;height:4516">
                        <v:line id="shape_0" from="7232,80" to="723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7345,80" to="734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458,80" to="745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571,80" to="757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684,80" to="768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797;top:80;width:452;height:4517">
                      <v:line id="shape_0" from="7797,80" to="7797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7910,80" to="7910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023,80" to="8023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136,80" to="8136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249,80" to="824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62;top:80;width:452;height:4517">
                      <v:line id="shape_0" from="8362,80" to="8362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8475,80" to="847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588,80" to="858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701,80" to="8701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814,80" to="8814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26;top:80;width:451;height:4517">
                      <v:line id="shape_0" from="8926,80" to="8926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9039,80" to="903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152,80" to="9152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265,80" to="926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378,80" to="937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927,4788" to="9491,4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4;top:4788;width:112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ocal length of the converging lens is _____________.</w:t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A hole is then drilled into the converging lens as shown in </w:t>
      </w:r>
      <w:r>
        <w:rPr>
          <w:rFonts w:cs="Arial" w:ascii="Arial" w:hAnsi="Arial"/>
          <w:b/>
          <w:lang w:val="en-GB"/>
        </w:rPr>
        <w:t>Fig. 5.1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9318" w:leader="none"/>
        </w:tabs>
        <w:ind w:left="1038" w:hanging="68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inline distT="0" distB="0" distL="0" distR="0">
                <wp:extent cx="4994910" cy="193294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932840"/>
                          <a:chOff x="0" y="0"/>
                          <a:chExt cx="4995000" cy="19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19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3160" y="181080"/>
                            <a:ext cx="917640" cy="9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560" y="16560"/>
                              <a:ext cx="951120" cy="917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960" y="358200"/>
                              <a:ext cx="24444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360" y="186120"/>
                            <a:ext cx="24624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56160" y="0"/>
                              <a:ext cx="134640" cy="949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2462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4668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364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596880"/>
                            <a:ext cx="8521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0720" y="1168560"/>
                            <a:ext cx="2104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ront view            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759600"/>
                            <a:ext cx="1179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920" y="667440"/>
                            <a:ext cx="281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701640"/>
                            <a:ext cx="518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h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527840"/>
                            <a:ext cx="779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152.2pt" coordorigin="0,0" coordsize="7866,3044">
                <v:rect id="shape_0" stroked="f" o:allowincell="f" style="position:absolute;left:0;top:0;width:7865;height:3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5;top:311;width:1498;height:1445">
                  <v:oval id="shape_0" fillcolor="silver" stroked="t" o:allowincell="f" style="position:absolute;left:1806;top:311;width:1497;height:1444;mso-wrap-style:none;v-text-anchor:middle;rotation:90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3;top:849;width:384;height:36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26;top:293;width:388;height:1495">
                  <v:oval id="shape_0" fillcolor="silver" stroked="t" o:allowincell="f" style="position:absolute;left:4114;top:293;width:211;height:149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26;top:847;width:387;height:3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118,839" to="431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8" to="4318,12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3;top:940;width:1341;height:388">
                  <v:line id="shape_0" from="2727,940" to="4064,94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3,1329" to="4060,132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7;top:1840;width:331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ront view            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1196" to="4748,1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3,1051" to="4735,1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8;top:1105;width:81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406;width:122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lang w:val="en-GB"/>
        </w:rPr>
        <w:tab/>
        <w:tab/>
        <w:t xml:space="preserve">State and explain the changes (if any) to the image of the window seen on the wall, if this converging lens is used as in </w:t>
      </w:r>
      <w:r>
        <w:rPr>
          <w:rFonts w:cs="Arial" w:ascii="Arial" w:hAnsi="Arial"/>
          <w:b/>
          <w:lang w:val="en-GB"/>
        </w:rPr>
        <w:t xml:space="preserve">(b) </w:t>
      </w:r>
      <w:r>
        <w:rPr>
          <w:rFonts w:cs="Arial" w:ascii="Arial" w:hAnsi="Arial"/>
          <w:lang w:val="en-GB"/>
        </w:rPr>
        <w:t>above.</w:t>
        <w:tab/>
        <w:t xml:space="preserve">   [2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spacing w:lineRule="auto" w:line="360"/>
        <w:ind w:left="1728" w:hanging="69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Indent"/>
        <w:spacing w:before="6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6.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not drawn to scale</w:t>
      </w:r>
      <w:r>
        <w:rPr>
          <w:rFonts w:cs="Arial" w:ascii="Arial" w:hAnsi="Arial"/>
        </w:rPr>
        <w:t>) shows two parallel beams of light from the top and bottom of the sun incident on a thin converging lens.</w:t>
      </w:r>
    </w:p>
    <w:p>
      <w:pPr>
        <w:pStyle w:val="TextBodyIndent"/>
        <w:spacing w:before="6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60" w:after="60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a)</w:t>
        <w:tab/>
      </w:r>
      <w:r>
        <w:rPr>
          <w:rFonts w:cs="Arial" w:ascii="Arial" w:hAnsi="Arial"/>
        </w:rPr>
        <w:t>Complete the diagram to show the effect of the lens on the rays of light and hence mark the position of the image of the sun.</w:t>
        <w:tab/>
        <w:tab/>
        <w:tab/>
        <w:t xml:space="preserve"> </w:t>
        <w:tab/>
        <w:t xml:space="preserve">  </w:t>
        <w:tab/>
        <w:tab/>
        <w:t xml:space="preserve">   [2]</w: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1045</wp:posOffset>
                </wp:positionH>
                <wp:positionV relativeFrom="paragraph">
                  <wp:posOffset>201295</wp:posOffset>
                </wp:positionV>
                <wp:extent cx="8890" cy="179895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.85pt" to="359pt,15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186690</wp:posOffset>
                </wp:positionV>
                <wp:extent cx="8890" cy="1866265"/>
                <wp:effectExtent l="63500" t="635" r="635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6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7pt" to="295.85pt,161.6pt" stroked="t" o:allowincell="f" style="position:absolute">
                <v:stroke color="black" weight="1584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9180</wp:posOffset>
                </wp:positionH>
                <wp:positionV relativeFrom="paragraph">
                  <wp:posOffset>208280</wp:posOffset>
                </wp:positionV>
                <wp:extent cx="930275" cy="307975"/>
                <wp:effectExtent l="0" t="0" r="0" b="0"/>
                <wp:wrapNone/>
                <wp:docPr id="1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al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4.25pt;mso-wrap-distance-left:9.05pt;mso-wrap-distance-right:9.05pt;mso-wrap-distance-top:0pt;mso-wrap-distance-bottom:0pt;margin-top:16.4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al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9925</wp:posOffset>
                </wp:positionH>
                <wp:positionV relativeFrom="paragraph">
                  <wp:posOffset>179070</wp:posOffset>
                </wp:positionV>
                <wp:extent cx="1819275" cy="376555"/>
                <wp:effectExtent l="1270" t="5080" r="127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376560"/>
                          <a:chOff x="0" y="0"/>
                          <a:chExt cx="18194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8840"/>
                            <a:ext cx="2761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4.1pt;width:143.2pt;height:29.6pt" coordorigin="3055,282" coordsize="2864,592">
                <v:line id="shape_0" from="3055,282" to="591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406" to="412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1205</wp:posOffset>
                </wp:positionH>
                <wp:positionV relativeFrom="paragraph">
                  <wp:posOffset>40005</wp:posOffset>
                </wp:positionV>
                <wp:extent cx="267335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3.15pt" to="380.1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1730</wp:posOffset>
                </wp:positionH>
                <wp:positionV relativeFrom="paragraph">
                  <wp:posOffset>97790</wp:posOffset>
                </wp:positionV>
                <wp:extent cx="1054735" cy="581025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top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5.75pt;mso-wrap-distance-left:9.05pt;mso-wrap-distance-right:9.05pt;mso-wrap-distance-top:0pt;mso-wrap-distance-bottom:0pt;margin-top:7.7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top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9925</wp:posOffset>
                </wp:positionH>
                <wp:positionV relativeFrom="paragraph">
                  <wp:posOffset>57150</wp:posOffset>
                </wp:positionV>
                <wp:extent cx="1804035" cy="374015"/>
                <wp:effectExtent l="1270" t="5080" r="127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374040"/>
                          <a:chOff x="0" y="0"/>
                          <a:chExt cx="1803960" cy="37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120"/>
                            <a:ext cx="273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.5pt;width:142pt;height:29.4pt" coordorigin="3055,90" coordsize="2840,588">
                <v:line id="shape_0" from="3055,90" to="5895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213" to="4111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6970</wp:posOffset>
                </wp:positionH>
                <wp:positionV relativeFrom="paragraph">
                  <wp:posOffset>-3175</wp:posOffset>
                </wp:positionV>
                <wp:extent cx="1090930" cy="307975"/>
                <wp:effectExtent l="0" t="0" r="0" b="0"/>
                <wp:wrapNone/>
                <wp:docPr id="1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4.25pt;mso-wrap-distance-left:9.05pt;mso-wrap-distance-right:9.05pt;mso-wrap-distance-top:0pt;mso-wrap-distance-bottom:0pt;margin-top:-0.25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335</wp:posOffset>
                </wp:positionH>
                <wp:positionV relativeFrom="paragraph">
                  <wp:posOffset>180975</wp:posOffset>
                </wp:positionV>
                <wp:extent cx="3923665" cy="825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36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.25pt" to="45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3260</wp:posOffset>
                </wp:positionH>
                <wp:positionV relativeFrom="paragraph">
                  <wp:posOffset>189865</wp:posOffset>
                </wp:positionV>
                <wp:extent cx="1793240" cy="387985"/>
                <wp:effectExtent l="1270" t="5080" r="127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388080"/>
                          <a:chOff x="0" y="0"/>
                          <a:chExt cx="1793160" cy="388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316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2212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14.95pt;width:141.15pt;height:30.5pt" coordorigin="3076,299" coordsize="2823,610">
                <v:line id="shape_0" from="3076,299" to="5899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649" to="4224,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8930</wp:posOffset>
                </wp:positionH>
                <wp:positionV relativeFrom="paragraph">
                  <wp:posOffset>-7620</wp:posOffset>
                </wp:positionV>
                <wp:extent cx="0" cy="193040"/>
                <wp:effectExtent l="38735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0.6pt" to="425.9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8815</wp:posOffset>
                </wp:positionH>
                <wp:positionV relativeFrom="paragraph">
                  <wp:posOffset>70485</wp:posOffset>
                </wp:positionV>
                <wp:extent cx="1795145" cy="392430"/>
                <wp:effectExtent l="1270" t="5080" r="127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392400"/>
                          <a:chOff x="0" y="0"/>
                          <a:chExt cx="1795320" cy="39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53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22428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5.55pt;width:141.3pt;height:30.85pt" coordorigin="3069,111" coordsize="2826,617">
                <v:line id="shape_0" from="3069,111" to="5895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1,464" to="4218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5525</wp:posOffset>
                </wp:positionH>
                <wp:positionV relativeFrom="paragraph">
                  <wp:posOffset>69850</wp:posOffset>
                </wp:positionV>
                <wp:extent cx="1031240" cy="596900"/>
                <wp:effectExtent l="0" t="0" r="0" b="0"/>
                <wp:wrapNone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bottom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7pt;mso-wrap-distance-left:9.05pt;mso-wrap-distance-right:9.05pt;mso-wrap-distance-top:0pt;mso-wrap-distance-bottom:0pt;margin-top:5.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bottom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9445</wp:posOffset>
                </wp:positionH>
                <wp:positionV relativeFrom="paragraph">
                  <wp:posOffset>191770</wp:posOffset>
                </wp:positionV>
                <wp:extent cx="927100" cy="288925"/>
                <wp:effectExtent l="0" t="0" r="0" b="0"/>
                <wp:wrapNone/>
                <wp:docPr id="1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2.75pt;mso-wrap-distance-left:9.05pt;mso-wrap-distance-right:9.05pt;mso-wrap-distance-top:0pt;mso-wrap-distance-bottom:0pt;margin-top:15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900" w:hanging="540"/>
        <w:jc w:val="both"/>
        <w:rPr/>
      </w:pPr>
      <w:r>
        <w:rPr>
          <w:rFonts w:cs="Arial" w:ascii="Arial" w:hAnsi="Arial"/>
          <w:b/>
          <w:bCs/>
        </w:rPr>
        <w:t>(b)</w:t>
        <w:tab/>
      </w:r>
      <w:r>
        <w:rPr>
          <w:rFonts w:cs="Arial" w:ascii="Arial" w:hAnsi="Arial"/>
        </w:rPr>
        <w:t>State a reason why the rays from a point at the top of the sun can be considered parallel.</w:t>
        <w:tab/>
        <w:tab/>
        <w:tab/>
        <w:tab/>
        <w:tab/>
        <w:tab/>
        <w:tab/>
        <w:t xml:space="preserve"> </w:t>
        <w:tab/>
        <w:t xml:space="preserve">   </w:t>
        <w:tab/>
        <w:t xml:space="preserve">   </w:t>
        <w:tab/>
        <w:tab/>
        <w:t xml:space="preserve">   [1]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440" w:leader="none"/>
        </w:tabs>
        <w:spacing w:before="0" w:after="0"/>
        <w:ind w:left="144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900" w:hanging="540"/>
        <w:rPr/>
      </w:pPr>
      <w:r>
        <w:rPr>
          <w:rFonts w:cs="Arial" w:ascii="Arial" w:hAnsi="Arial"/>
          <w:b/>
          <w:bCs/>
        </w:rPr>
        <w:t>(c)</w:t>
        <w:tab/>
      </w:r>
      <w:r>
        <w:rPr>
          <w:rFonts w:cs="Arial" w:ascii="Arial" w:hAnsi="Arial"/>
        </w:rPr>
        <w:t>A converging lens of focal length 2.0 m produces an image of the sun of diameter 1.84 cm.  Calculate the diameter of the sun if the sun is 1.5 x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m away from earth.</w:t>
        <w:tab/>
        <w:tab/>
        <w:tab/>
        <w:tab/>
        <w:tab/>
        <w:tab/>
        <w:tab/>
        <w:t xml:space="preserve">   </w:t>
        <w:tab/>
        <w:tab/>
        <w:t xml:space="preserve"> </w:t>
        <w:tab/>
        <w:tab/>
        <w:t xml:space="preserve">   [2]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864" w:gutter="0" w:header="720" w:top="102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left" w:pos="7195" w:leader="none"/>
        <w:tab w:val="right" w:pos="9630" w:leader="none"/>
      </w:tabs>
      <w:ind w:left="2160" w:hanging="216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ng Kah Sec School</w:t>
      <w:tab/>
      <w:tab/>
      <w:t>Physics Syllabus 5058</w:t>
      <w:tab/>
      <w:t>2009 Secondary4 ‘O’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4:00Z</dcterms:created>
  <dc:creator>Lim Mei Hong</dc:creator>
  <dc:description/>
  <cp:keywords/>
  <dc:language>en-US</dc:language>
  <cp:lastModifiedBy>S2552807G</cp:lastModifiedBy>
  <cp:lastPrinted>2009-06-19T16:07:00Z</cp:lastPrinted>
  <dcterms:modified xsi:type="dcterms:W3CDTF">2010-04-30T04:19:00Z</dcterms:modified>
  <cp:revision>4</cp:revision>
  <dc:subject/>
  <dc:title>Physical Quantities &amp; Units</dc:title>
</cp:coreProperties>
</file>